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АЙГАР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Р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Ш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И</w:t>
      </w:r>
      <w:r>
        <w:rPr>
          <w:b/>
          <w:sz w:val="32"/>
          <w:szCs w:val="32"/>
        </w:rPr>
        <w:t xml:space="preserve"> 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7 июня 2024 г.                                                                                                № 20/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йга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утверждении Положения о порядке и условиях проведения конкурса на замещение должности Главы администрации Пайгармского сельского поселения Рузаевского муниципального района Республики Мордовия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, Законом Республики Мордовия от 8 июня 2007 г. № 48-З «О регулировании отношений в сфере муниципальной службы», статьи 39 Устава Пайгармского сельского поселения Рузаевского муниципального района Республики Мордовия,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Пайгармского сельского поселения Рузаевского муниципального района Республики Мордовия </w:t>
      </w:r>
    </w:p>
    <w:p>
      <w:pPr>
        <w:pStyle w:val="Normal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left="0" w:right="43"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 Утвердить:</w:t>
      </w:r>
    </w:p>
    <w:p>
      <w:pPr>
        <w:pStyle w:val="Heading1"/>
        <w:ind w:left="0" w:right="43"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ложение о порядке и условиях проведения конкурса на замещение должности Главы администрации Пайгармского сельского поселения Рузаевского муниципального района Республики Мордовия (приложение 1 к настоящему решению);</w:t>
      </w:r>
    </w:p>
    <w:p>
      <w:pPr>
        <w:pStyle w:val="Heading1"/>
        <w:ind w:left="0" w:right="43"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ект контракта с Главой администрации Пайгармского сельского поселения Рузаевского муниципального района Республики Мордовия (приложение № 2 к настоящему решению).</w:t>
      </w:r>
    </w:p>
    <w:p>
      <w:pPr>
        <w:pStyle w:val="Heading1"/>
        <w:ind w:left="0" w:right="43" w:firstLine="709"/>
        <w:rPr/>
      </w:pPr>
      <w:r>
        <w:rPr>
          <w:b w:val="false"/>
          <w:sz w:val="27"/>
          <w:szCs w:val="27"/>
        </w:rPr>
        <w:t>2. Считать утратившими силу решени</w:t>
      </w:r>
      <w:r>
        <w:rPr>
          <w:b w:val="false"/>
          <w:sz w:val="27"/>
          <w:szCs w:val="27"/>
          <w:lang w:val="ru-RU"/>
        </w:rPr>
        <w:t>е</w:t>
      </w:r>
      <w:r>
        <w:rPr>
          <w:b w:val="false"/>
          <w:sz w:val="27"/>
          <w:szCs w:val="27"/>
        </w:rPr>
        <w:t xml:space="preserve"> Совета депутатов Пайгармского сельского поселения от 30 сентября 2021 года №1/7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«Об утверждении Положения о порядке и условиях проведения конкурса на замещение должности Главы администрации Пайгармского сельского поселения Рузаевского муниципального района Республики Мордовия».</w:t>
      </w:r>
    </w:p>
    <w:p>
      <w:pPr>
        <w:pStyle w:val="Normal"/>
        <w:ind w:firstLine="700"/>
        <w:jc w:val="both"/>
        <w:rPr>
          <w:spacing w:val="-18"/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color w:val="000000"/>
          <w:spacing w:val="-1"/>
          <w:sz w:val="27"/>
          <w:szCs w:val="27"/>
        </w:rPr>
        <w:t>Настоящее решение подлежит опубликованию в информационном бюллетене и подлежит размещению на официальном сайте органов местного самоуправления Рузаевского муниципального района на странице Пайгармского сельского поселения в информационно-телекоммуникационной сети «Интернет» по адресу:</w:t>
      </w:r>
      <w:r>
        <w:rPr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>https://pajgarmskoe-r13.gosweb.gosuslugi.ru.</w:t>
      </w:r>
    </w:p>
    <w:p>
      <w:pPr>
        <w:pStyle w:val="Normal"/>
        <w:shd w:fill="FFFFFF" w:val="clear"/>
        <w:ind w:firstLine="709"/>
        <w:jc w:val="both"/>
        <w:rPr>
          <w:spacing w:val="-18"/>
          <w:sz w:val="27"/>
          <w:szCs w:val="27"/>
        </w:rPr>
      </w:pPr>
      <w:r>
        <w:rPr>
          <w:spacing w:val="-18"/>
          <w:sz w:val="27"/>
          <w:szCs w:val="27"/>
        </w:rPr>
      </w:r>
    </w:p>
    <w:p>
      <w:pPr>
        <w:pStyle w:val="Heading1"/>
        <w:ind w:left="0" w:right="43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Пайгармского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сельского поселения                                                                             Ш.Р.Черкасов</w:t>
      </w:r>
    </w:p>
    <w:p>
      <w:pPr>
        <w:pStyle w:val="Normal"/>
        <w:ind w:left="567" w:hanging="0"/>
        <w:jc w:val="right"/>
        <w:rPr/>
      </w:pPr>
      <w:r>
        <w:rPr/>
        <w:t>Приложение № 1</w:t>
      </w:r>
    </w:p>
    <w:p>
      <w:pPr>
        <w:pStyle w:val="Normal"/>
        <w:ind w:left="567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567" w:hanging="0"/>
        <w:jc w:val="right"/>
        <w:rPr/>
      </w:pPr>
      <w:r>
        <w:rPr/>
        <w:t xml:space="preserve">Пайгармского сельского поселения </w:t>
      </w:r>
    </w:p>
    <w:p>
      <w:pPr>
        <w:pStyle w:val="Normal"/>
        <w:ind w:left="567" w:hanging="0"/>
        <w:jc w:val="right"/>
        <w:rPr/>
      </w:pPr>
      <w:r>
        <w:rPr/>
        <w:t>Рузаевского муниципального района</w:t>
      </w:r>
    </w:p>
    <w:p>
      <w:pPr>
        <w:pStyle w:val="Normal"/>
        <w:ind w:left="567" w:hanging="0"/>
        <w:jc w:val="right"/>
        <w:rPr/>
      </w:pPr>
      <w:r>
        <w:rPr/>
        <w:t xml:space="preserve"> </w:t>
      </w:r>
      <w:r>
        <w:rPr/>
        <w:t>Республики Мордовия</w:t>
      </w:r>
    </w:p>
    <w:p>
      <w:pPr>
        <w:pStyle w:val="Normal"/>
        <w:ind w:left="567" w:hanging="0"/>
        <w:jc w:val="right"/>
        <w:rPr/>
      </w:pPr>
      <w:r>
        <w:rPr/>
        <w:t>от 07 июня 2024 г. № 20/135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567" w:hanging="0"/>
        <w:jc w:val="center"/>
        <w:rPr/>
      </w:pPr>
      <w:r>
        <w:rPr>
          <w:b/>
          <w:sz w:val="26"/>
          <w:szCs w:val="26"/>
        </w:rPr>
        <w:t>о порядке и условиях проведения конкурса на замещение должности Главы администрации Пайгармского сельского поселения Рузаевского муниципального района Республики Мордовия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Настоящее Положение разработано в соответствии с Федеральным законом  от 06.10.2003 г. № 131-ФЗ "Об общих принципах организации местного самоуправления в Российской Федерации", Федеральным законом  от 02.03.2007 г. № 25-ФЗ "О муниципальной службе в Российской Федерации", Законом Республики Мордовия от 08.06.2007 г. № 48-З "О регулировании отношений в сфере муниципальной службы", Уставом Пайгармского сельского поселения Рузаевского муниципального района Республики Мордовия и устанавливает порядок и условия проведения конкурса на замещение должности Главы администрации Пайгармского сельского поселения Рузаевского  муниципального района Республики Мордовия (далее -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Конкурс проводится с цель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вершенствования работы по подбору и расстановке кадр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вного доступа граждан Российской Федерации к муниципальной служб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ава муниципальных служащих на должностной рост на конкурсной основ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бора из числа конкурсантов (граждан, подавших заявление на участие в конкурсе) наиболее подготовленных лиц, имеющих соответствующие образование, профессиональные знания, опыт руководящей работы, возраст и способных по своим личным и деловым качествам профессионально осуществлять руководство администрацией город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 Конкурс на замещение должности Главы администрации Пайгармского сельского поселения Рузаевского муниципального района Республики Мордовия (далее – Глава администрации) объявляется Советом депутатов Пайгармского сельского поселения Рузаевского муниципального района Республики Мордовия (далее -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ники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К участию в конкурсе допускаются граждане Российской Федерации, достигшие возраста 18 лет и не старше 65 лет, владеющие государственным языком Российской Федерации, соответствующие установленным законодательством, квалификационным требованиям для замещения должности Главы администрации, представившие все необходимые документы и при отсутствии обстоятельств, указанных в статье 13 Федерального закона от 02.03.2007 г. № 25-ФЗ  "О муниципальной службе в Российской Федерации" в качестве ограничений, связанных с муниципальной службо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Квалификационные требования для замещения должности Главы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 Для замещения должности Главы администрации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 Уровень профессионального образования: наличие высшего образования – специалитет, магистрату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 Стаж муниципальной службы не менее 4 лет или работы по специальности, направлению подготов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Требования к профессиональным знаниям, навыкам, необходимым для исполнения должностных обязанностей, включаю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нание государственного языка Российской Федерации (русского язык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нание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законодательства о противодействии коррупции, иных нормативных правовых актов Российской Федерации, Конституции Республики Мордовия, законов Республики Мордовия, Указов Главы Республики Мордовия, постановлений Правительства Республики Мордовия - в рамках компетенции органов местного самоуправления, нормативных правовых актов муниципального образования, основ организации прохождения муниципальной службы, служебного распорядка органа местного самоуправления, порядка работы со служебной информацией и документами, составляющими государственную тайну (при наличии допуска к государственной тайне), правил деловой этики и требований служебного поведения, основ делопроизвод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выки оперативного принятия и реализации управленческих решений, организации обеспечения выполнения задач, ведения деловых переговоров с представителями государственных органов, органов местного самоуправления, организаций, публичного выступления, анализа и прогнозирования, грамотного учета мнения коллег, организации работы по эффективному взаимодействию с государственными органами и органами местного самоуправления, эффективного планирования рабочего времени, владения работой на компьютере, в том числе в сети "Интернет", владения компьютерной и другой оргтехникой, владения необходимым программным обеспечением, умения работать в информационно-правовых системах, систематическое повышение своей квалификации, эффективного сотрудничества с коллегами, соблюдение этики делового общения при взаимодействии с гражданами, систематизации и анализа информации, работы со служебными документами и документами, составляющими государственную тайну (при наличии допуска в государственной тайне), адаптации к новой ситуации и принятия новых подходов в решении поставленных задач, квалифицированной работы с гражда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граничения, связанные с участием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 Гражданин Российской Федерации не допускается к участию в конкурсе на замещение должности Главы администрации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суждения его к наказанию, исключающему возможность исполнения должностных обязанностей по должности Главы администрации по приговору суда, вступившему в законную сил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отказа от прохождения процедуры оформления допуска к сведениям, составляющим государственную и иную охраняемую федеральным законом тайн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наличия заболевания, препятствующего поступлению на должность и подтвержденного заключением медицинской орган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 близкого родства или свойства (родители, супруги, дети, братья, сестры, а также братья, сестры, родители, дети супругов и супруги детей) с муниципальным служащим администрации городского поселения Рузаевка, который непосредственно подчинен или подконтролен Главе админист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) представления подложных документов или заведомо ложных сведений для участия в конкурс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) непредставления установленных Федеральным законом от 02.03.2007 г. № 25-ФЗ «О муниципальной службе в Российской Федерации», Федеральным законом от 25.12.2008 г. № 273-ФЗ «О противодействии коррупции» и другими федеральными законами сведений или представления заведомо недостоверных или неполных сведений при поступлении на муниципальную служб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) непредставления сведений, предусмотренных статьей 15.1 Федерального закона от 02.03.2007 г. № 25-ФЗ «О муниципальной службе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</w:t>
      </w:r>
      <w:r>
        <w:rPr/>
        <w:t xml:space="preserve"> </w:t>
      </w:r>
      <w:r>
        <w:rPr>
          <w:sz w:val="26"/>
          <w:szCs w:val="26"/>
        </w:rPr>
        <w:t>приобретения им статуса иностранного аген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 Гражданин не может быть назначен на должность Главы администрации по контракту, а муниципальный служащий не может замещать должность Главы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Пайгарм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3. Гражданин не может быть принят на должность Главы администрации после достижения им возраста 65 лет - предельного возраста, установленного федеральны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4. Не может принимать участие в конкурсе лицо, являющееся членом конкурсн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кументы, предоставляемые гражданином, изъявившим желание участвовать в конкурс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Заявление с просьбой об участии в конкурсе и замещении должности Главы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А</w:t>
      </w:r>
      <w:r>
        <w:rPr>
          <w:color w:val="22272F"/>
          <w:sz w:val="26"/>
          <w:szCs w:val="26"/>
          <w:shd w:fill="FFFFFF" w:val="clear"/>
        </w:rPr>
        <w:t>нкету, предусмотренную  </w:t>
      </w:r>
      <w:r>
        <w:fldChar w:fldCharType="begin"/>
      </w:r>
      <w:r>
        <w:rPr>
          <w:rStyle w:val="InternetLink"/>
          <w:sz w:val="26"/>
          <w:shd w:fill="FFFFFF" w:val="clear"/>
          <w:szCs w:val="26"/>
        </w:rPr>
        <w:instrText xml:space="preserve"> HYPERLINK "https://internet.garant.ru/" \l "/document/12152272/entry/1520"</w:instrText>
      </w:r>
      <w:r>
        <w:rPr>
          <w:rStyle w:val="InternetLink"/>
          <w:sz w:val="26"/>
          <w:shd w:fill="FFFFFF" w:val="clear"/>
          <w:szCs w:val="26"/>
        </w:rPr>
        <w:fldChar w:fldCharType="separate"/>
      </w:r>
      <w:r>
        <w:rPr>
          <w:rStyle w:val="InternetLink"/>
          <w:sz w:val="26"/>
          <w:szCs w:val="26"/>
          <w:shd w:fill="FFFFFF" w:val="clear"/>
        </w:rPr>
        <w:t>статьей 15.2</w:t>
      </w:r>
      <w:r>
        <w:rPr>
          <w:rStyle w:val="InternetLink"/>
          <w:sz w:val="26"/>
          <w:shd w:fill="FFFFFF" w:val="clear"/>
          <w:szCs w:val="26"/>
        </w:rPr>
        <w:fldChar w:fldCharType="end"/>
      </w:r>
      <w:r>
        <w:rPr>
          <w:sz w:val="26"/>
          <w:szCs w:val="26"/>
          <w:shd w:fill="FFFFFF" w:val="clear"/>
        </w:rPr>
        <w:t> </w:t>
      </w:r>
      <w:r>
        <w:rPr>
          <w:color w:val="22272F"/>
          <w:sz w:val="26"/>
          <w:szCs w:val="26"/>
          <w:shd w:fill="FFFFFF" w:val="clear"/>
        </w:rPr>
        <w:t xml:space="preserve"> Федерального закона от 2 марта 2007 г. N </w:t>
      </w:r>
      <w:r>
        <w:rPr>
          <w:rStyle w:val="Emphasis"/>
          <w:i w:val="false"/>
          <w:iCs w:val="false"/>
          <w:color w:val="22272F"/>
          <w:sz w:val="26"/>
          <w:szCs w:val="26"/>
          <w:shd w:fill="FFFFFF" w:val="clear"/>
        </w:rPr>
        <w:t>25</w:t>
      </w:r>
      <w:r>
        <w:rPr>
          <w:color w:val="22272F"/>
          <w:sz w:val="26"/>
          <w:szCs w:val="26"/>
          <w:shd w:fill="FFFFFF" w:val="clear"/>
        </w:rPr>
        <w:t>-</w:t>
      </w:r>
      <w:r>
        <w:rPr>
          <w:rStyle w:val="Emphasis"/>
          <w:i w:val="false"/>
          <w:iCs w:val="false"/>
          <w:color w:val="22272F"/>
          <w:sz w:val="26"/>
          <w:szCs w:val="26"/>
          <w:shd w:fill="FFFFFF" w:val="clear"/>
        </w:rPr>
        <w:t xml:space="preserve">ФЗ </w:t>
      </w:r>
      <w:r>
        <w:rPr>
          <w:color w:val="22272F"/>
          <w:sz w:val="26"/>
          <w:szCs w:val="26"/>
          <w:shd w:fill="FFFFFF" w:val="clear"/>
        </w:rPr>
        <w:t>"О муниципальной службе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Паспор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Трудовая книжка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кандидат отказался от ведения бумажной трудовой книжки, предъявил только форму СТД-Р, сведений в которой недостаточно для того, чтобы сделать вывод о его квалификации и опыте или посчитать страховой стаж для начисления пособий, секретарь конкурсной комиссии имеет право запросить у сотрудника бумажную трудовую книжку, чтобы получить эту информацию и вернуть книжку работнику, или форму СТД-ПФ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5. Документ об образова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6.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7. Свидетельство о постановке физического лица на учет в налоговом органе по месту жительства на территории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8. Документы воинского учета - для граждан, пребывающих в запасе, и лиц, подлежащих призыву на военную служб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9.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0. 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1. Сведения за три календарных года, предшествующих году поступления на муниципальную службу,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их идентифицировать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2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ражданином могут быть предоставлены также иные документы по своему усмотрению, характеризующие его профессиональную подготов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Формирование конкурсно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Для обеспечения проведения конкурса на замещение    должности    Главы    администрации (далее - конкурс) формируется   конкурсная   комиссия по   проведению   конкурса на замещение должности Главы администрации (далее - комиссия), состоящая из членов комиссии, половина из которых назначается Советом депутатов, а другая половина - Главой Рузаевского муниципального района Республики Мордов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щее количество членов комиссии составляет шесть челове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2. Кандидатуры в состав конкурсной комиссии включаются по предложению депутатов Совета депутатов, поддержанного большинством голосов от присутствующих на заседа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3. Конкурсная комиссия осуществляет свою деятельность в составе председателя комиссии, заместителя председателя комиссии, секретаря комиссии, иных членов комиссии, один из которых должен иметь высшее юридическое образова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Члены конкурсной комиссии из своего состава избирают председателя конкурсной комиссии, его заместителя и секретаря конкурсной комиссии простым большинством голосов от общего количества членов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4. Председатель конкурсной комиссии руководит работой комиссии, проводит ее заседания, контролирует исполнение решений, принятых комиссией, представляет комиссию во всех учреждениях и организациях, подписывает протоколы заседаний и иные принимаемые комиссией решения, представляет по результатам проведения конкурса Совету депутатов кандидатов для назначения на должность Главы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5. Заместитель председателя конкурсной комиссии исполняет обязанности председателя комиссии в случае его отсутствия, а также осуществляет иные полномочия по поручению председателя конкурсной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6. Секретарь конкурсной комиссии принимает меры к организационному обеспечению деятельности конкурсной комиссии, своевременно ведет делопроизводство, принимает поступающие в конкурсную комиссию материалы, проверяет правильность их оформления, регистрирует поступающие материалы и документы, готовит их для рассмотрения на заседании комиссии, извещает членов комиссии, а также всех иных заинтересованных лиц, о месте и времени проведения заседаний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7. 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проведения конкурс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1. Конкурсная комиссия, после ее формирования, не позднее чем за 20 дней до дня проведения конкурса публикует </w:t>
      </w:r>
      <w:r>
        <w:rPr>
          <w:color w:val="000000"/>
          <w:spacing w:val="-1"/>
          <w:sz w:val="27"/>
          <w:szCs w:val="27"/>
        </w:rPr>
        <w:t>в информационном бюллетене и на официальном сайте органов местного самоуправления Рузаевского муниципального района на странице Пайгармского сельского поселения в информационно-телекоммуникационной сети «Интернет»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8"/>
          <w:szCs w:val="28"/>
        </w:rPr>
        <w:t>по адресу: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https://pajgarmskoe-r13.gosweb.gosuslugi.ru,</w:t>
      </w:r>
      <w:r>
        <w:rPr>
          <w:sz w:val="26"/>
          <w:szCs w:val="26"/>
        </w:rPr>
        <w:t xml:space="preserve"> объявление о приеме документов для участия в конкурсе на замещение должности Главы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. В объявлении указыва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именование должно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требования (в том числе квалификационные), предъявляемые к претенденту на замещение этой должно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ата, место и время приема докумен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рок, до истечения которого принимаются документ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оект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ата, место и время проведения конкурс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форма проведения конкурс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словия проведения конкур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ведения об источнике подробной информации о конкурсе (адрес, телефон, факс, электронная почта, адрес официального сайта органов местного самоуправления Рузаевского муниципального в сети «Интернет» (во вкладке Пайгармское сельское поселение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3. После опубликования информации о проведении конкурса на замещение должности Главы администрации лица, желающие участвовать в конкурсе (далее - кандидаты), подают секретарю комиссии заявление, которое регистрируется в специальном журнале с присвоением порядкового регистрационного номера. Секретарь конкурсной комиссии в порядке, установленном настоящим положением, осуществляет прием документов гражданина, изъявившего желание участвовать в конкурсе, разъясняет порядок прохождения конкурс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4. Прием документов для участия в конкурсе начинается со дня опубликования объявления о проведении конкурса и заканчивается за пять дней до дня проведения конкурса. Для участия в конкурсе гражданином, изъявившем желание участвовать в конкурсе, представляются оригиналы документов и их копии. Оригиналы документов возвращаются кандидату в день их представления, а их копии заверяются секретарем комиссии и подшиваются в дел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своевременное или неполное представление документов является основанием для отказа гражданину в участии в конкурс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5. Необходимость проверки достоверности сведений, представляемых гражданами, изъявившими желание участвовать в конкурсе, определяется председателем комиссии. В случае установления в ходе проверки обстоятельств, препятствующих участию гражданина в конкурсе на должность Главы администрации, председатель конкурсной комиссии информирует гражданина в письменной форме о причинах отказа к участию в конкурсе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6. Кандидатам должна быть обеспечена возможность ознакомления с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редставленных документов конкурсная комиссия принимает решение о допуске кандидатов к участию в конкурсе, при этом решение принимается не позднее чем в пятидневный срок, исчисляемый со дня подачи кандидатом необходимы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7. По окончании приема документов и проверки достоверности сведений, изложенных в них, секретарь комиссии предоставляет председателю конкурсной комиссии личные дела кандидатов (претендентов) на замещение должности Главы администрации и доводит (сообщает) до конкурсантов (претендентов) не позднее, чем за три дня до дня проведения конкурса, дату, место, форму и время проведения конкурс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8. Конкурс комиссией проводится в назначенные Советом депутатов Пайгармского сельского поселения сроки и заключается в оценке профессиональных и личностных качеств кандида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9. Оценка профессионального уровня и личностных качеств кандидатов на замещение должности Главы администрации, заключается в их соответствии квалификационным требованиям к этой должности, а также включает в себя собеседование с конкурсантами и конкурс документов, при этом учитываются письменные ходатайства (отзывы) на претенден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0. Заседание конкурсной комиссии проводится при наличии не менее двух претендентов (конкурсантов) на замещение должности Главы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1. В случае если на конкурс представили необходимые документы менее двух кандидатов, комиссия принимает решение о переносе даты проведения конкурса и продлении срока представления документов и признает конкурс несостоявшим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2. Решения конкурсной комиссии принимаются открытым голосованием, простым большинством голосов ее членов, присутствующих на заседании и являются основанием для признания его кандидатом на должность Главы администрации либо отказа в таком призна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3. Каждый член конкурсной комиссии голосует за каждого кандида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4. Победителями конкурса признаются претенденты (не менее двух), за которых проголосовало большинство членов комиссии, присутствующих на заседа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5. При равенстве голосов членов комиссии решающим является голос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6. Голосование и принятие решения на заседании конкурсной комиссии производится в отсутствие конкурсан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17. Результаты голосования комиссии оформляются протоколом, который подписывается председателем, секретарем и членами комиссии, принявшими участие в заседани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8. Каждому участнику конкурса сообщается о результатах конкурса в письменной форме в течение трех дней со дня его провед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19. Протокол конкурсной комиссии в течение трех дней со дня завершения конкурса направляется в Совет депутатов. </w:t>
        <w:tab/>
        <w:t>Председатель конкурсной комиссии докладывает на заседании Совета депутатов о претендентах (не менее двух), выигравших конкурс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0. Решение Совета депутатов о назначении на должность Главы администрации является основанием для заключения с ним Главой Пайгармского сельского поселения контра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1. Протокол комиссии по итогам проведения конкурса подшиваются в личное дело претендента, выигравшего конкурс на должность Главы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Кандидаты, не прошедшие конкурс на замещение должности Главы администрации, могут включаться в резерв на замещение вакантных должностей муниципальной службы в органах местного самоуправления Пайгарм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2. Документы граждан, подавших заявление, но не допущенных к участию в конкурсе на замещение должности Главы администрации, и кандидатов, участвовавших в конкурсе, могут быть им возвращены по письменному заявлению в течение 30 дней со дня завершения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 истечения этого срока документы хранятся в администрации Пайгармского сельского поселения, после чего подлежат сдаче в архив, где хранятся в течение одного год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3. Кандидат вправе обжаловать решение комиссии в соответствии с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4. Информация о результатах конкурса размещается </w:t>
      </w:r>
      <w:r>
        <w:rPr>
          <w:color w:val="000000"/>
          <w:spacing w:val="-1"/>
          <w:sz w:val="27"/>
          <w:szCs w:val="27"/>
        </w:rPr>
        <w:t xml:space="preserve">в информационном бюллетене и на официальном сайте органов местного самоуправления Рузаевского муниципального района на странице Пайгармского сельского поселения в информационно-телекоммуникационной сети «Интернет» </w:t>
      </w:r>
      <w:r>
        <w:rPr>
          <w:sz w:val="26"/>
          <w:szCs w:val="26"/>
        </w:rPr>
        <w:t>в течение 10 дней со дня завершения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/>
      </w:pPr>
      <w:r>
        <w:rPr/>
        <w:t>Приложение № 2</w:t>
      </w:r>
    </w:p>
    <w:p>
      <w:pPr>
        <w:pStyle w:val="Normal"/>
        <w:ind w:left="567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567" w:hanging="0"/>
        <w:jc w:val="right"/>
        <w:rPr/>
      </w:pPr>
      <w:r>
        <w:rPr/>
        <w:t xml:space="preserve">Пайгармского сельского поселения </w:t>
      </w:r>
    </w:p>
    <w:p>
      <w:pPr>
        <w:pStyle w:val="Normal"/>
        <w:ind w:left="567" w:hanging="0"/>
        <w:jc w:val="right"/>
        <w:rPr/>
      </w:pPr>
      <w:r>
        <w:rPr/>
        <w:t>Рузаевского муниципального района</w:t>
      </w:r>
    </w:p>
    <w:p>
      <w:pPr>
        <w:pStyle w:val="Normal"/>
        <w:ind w:left="567" w:hanging="0"/>
        <w:jc w:val="right"/>
        <w:rPr/>
      </w:pPr>
      <w:r>
        <w:rPr/>
        <w:t xml:space="preserve"> </w:t>
      </w:r>
      <w:r>
        <w:rPr/>
        <w:t>Республики Мордовия</w:t>
      </w:r>
    </w:p>
    <w:p>
      <w:pPr>
        <w:pStyle w:val="Normal"/>
        <w:ind w:left="567" w:hanging="0"/>
        <w:jc w:val="right"/>
        <w:rPr/>
      </w:pPr>
      <w:r>
        <w:rPr/>
        <w:t>от 07 июля 2024 г. № 20/13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567" w:right="43" w:firstLine="85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контракта с</w:t>
        <w:br/>
        <w:t>Главой администрации Пайгармского сельского поселения</w:t>
      </w:r>
    </w:p>
    <w:p>
      <w:pPr>
        <w:pStyle w:val="Heading1"/>
        <w:ind w:left="-567" w:right="43" w:firstLine="851"/>
        <w:jc w:val="center"/>
        <w:rPr/>
      </w:pPr>
      <w:r>
        <w:rPr>
          <w:b w:val="false"/>
          <w:sz w:val="26"/>
          <w:szCs w:val="26"/>
        </w:rPr>
        <w:t>Рузаевского муниципального района Республики Мордов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9"/>
        <w:rPr/>
      </w:pPr>
      <w:bookmarkStart w:id="0" w:name="sub_31"/>
      <w:r>
        <w:rPr>
          <w:rFonts w:cs="Times New Roman" w:ascii="Times New Roman" w:hAnsi="Times New Roman"/>
          <w:sz w:val="26"/>
          <w:szCs w:val="26"/>
        </w:rPr>
        <w:tab/>
      </w:r>
      <w:bookmarkEnd w:id="0"/>
      <w:r>
        <w:rPr>
          <w:sz w:val="20"/>
          <w:szCs w:val="20"/>
        </w:rPr>
        <w:t>__________________________________     "____" ______________ _____ г.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(наименование населенного пун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лава __________________________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,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ействующий на основании Устава 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далее  -  Устав),  именуемый  в  дальнейшем  "Глава  муниципаль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бразования",   и   гражданин   Российской   Федерации     либо гражданин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остранного государства - участника международного  договора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, в соответствии с которым  иностранный  гражданин  имеет  прав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ходиться на муниципальной службе (далее - гражданин) 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,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Style59"/>
        <w:rPr/>
      </w:pPr>
      <w:r>
        <w:rPr>
          <w:sz w:val="20"/>
          <w:szCs w:val="20"/>
        </w:rPr>
        <w:t>назначенный Советом депутатов __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(далее - Совет депутатов), на должность главы администрации _____________</w:t>
      </w:r>
    </w:p>
    <w:p>
      <w:pPr>
        <w:pStyle w:val="Style59"/>
        <w:rPr/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 результатам конкурса на замещение указанной должности,  именуемы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в дальнейшем - "Глава  администрации",  заключили  настоящий   контракт 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ижеследующ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1" w:name="sub_3100"/>
      <w:bookmarkEnd w:id="1"/>
      <w:r>
        <w:rPr>
          <w:rStyle w:val="Style13"/>
          <w:rFonts w:eastAsia="Courier New"/>
          <w:sz w:val="20"/>
          <w:szCs w:val="20"/>
        </w:rPr>
        <w:t xml:space="preserve">                            </w:t>
      </w:r>
      <w:r>
        <w:rPr>
          <w:rStyle w:val="Style13"/>
          <w:sz w:val="20"/>
          <w:szCs w:val="20"/>
        </w:rPr>
        <w:t>Глава 1. Общие положения</w:t>
      </w:r>
    </w:p>
    <w:p>
      <w:pPr>
        <w:pStyle w:val="Style59"/>
        <w:rPr>
          <w:sz w:val="20"/>
          <w:szCs w:val="20"/>
        </w:rPr>
      </w:pPr>
      <w:bookmarkStart w:id="2" w:name="sub_3100"/>
      <w:bookmarkEnd w:id="2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 Настоящий  контракт  заключен  в  соответствии  со    </w:t>
      </w:r>
      <w:hyperlink r:id="rId2">
        <w:r>
          <w:rPr>
            <w:rStyle w:val="InternetLink"/>
            <w:sz w:val="20"/>
            <w:szCs w:val="20"/>
          </w:rPr>
          <w:t>статьей 37</w:t>
        </w:r>
      </w:hyperlink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льного закона от 6 октября 2003 года N 131-ФЗ "Об  общих  принципа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рганизации местного самоуправления  в  Российской  Федерации"   (далее -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льный закон N 131-ФЗ)  на  основании  решения  Совета   депутатов 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значении на должность Главы  администрации,  принятого  по  результата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конкурса.</w:t>
      </w:r>
    </w:p>
    <w:p>
      <w:pPr>
        <w:pStyle w:val="Style59"/>
        <w:rPr/>
      </w:pPr>
      <w:bookmarkStart w:id="3" w:name="sub_322"/>
      <w:bookmarkEnd w:id="3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Контракт разработан в соответствии с  </w:t>
      </w:r>
      <w:hyperlink r:id="rId3">
        <w:r>
          <w:rPr>
            <w:rStyle w:val="InternetLink"/>
            <w:sz w:val="20"/>
            <w:szCs w:val="20"/>
          </w:rPr>
          <w:t>Федеральным  законом</w:t>
        </w:r>
      </w:hyperlink>
      <w:r>
        <w:rPr>
          <w:sz w:val="20"/>
          <w:szCs w:val="20"/>
        </w:rPr>
        <w:t xml:space="preserve">   от 2</w:t>
      </w:r>
    </w:p>
    <w:p>
      <w:pPr>
        <w:pStyle w:val="Style59"/>
        <w:rPr>
          <w:sz w:val="20"/>
          <w:szCs w:val="20"/>
        </w:rPr>
      </w:pPr>
      <w:bookmarkStart w:id="4" w:name="sub_322"/>
      <w:bookmarkEnd w:id="4"/>
      <w:r>
        <w:rPr>
          <w:sz w:val="20"/>
          <w:szCs w:val="20"/>
        </w:rPr>
        <w:t>марта 2007 года N 25-ФЗ "О муниципальной службе в  Российской  Федерации"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(далее -  Федеральный  закон  N 25-ФЗ),  другими  федеральными  законами,</w:t>
      </w:r>
    </w:p>
    <w:p>
      <w:pPr>
        <w:pStyle w:val="Style59"/>
        <w:rPr/>
      </w:pPr>
      <w:hyperlink w:anchor="sub_0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Республики Мордовия от 8 июня 2007 года N 48-З  "О  регулирова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ношений  в  сфере  муниципальной  службы"  (далее  -  Закон  Республик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ордовия N 48-З), другими законами Республики Мордовия.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3. Глава администрации является должностным лицом местного самоуправлен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59"/>
        <w:rPr/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далее    -    местное    самоуправление),        наделенным Уставо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ительно-распорядительными полномочиями по решению вопросов мест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начения,  организации  деятельности  местной  администрации     (далее -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дминистрация),  а  также  полномочиями   для   осуществления   отде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х полномочий, переданных  органам  местного  самоуправлен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льными законами и законами Республики Мордовия (далее  -  отдель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е полномочия)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.  Глава  администрации  в   своей   деятельности   руководствуетс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ми  интересами  и  интересами  муниципального  образования,</w:t>
      </w:r>
    </w:p>
    <w:p>
      <w:pPr>
        <w:pStyle w:val="Style59"/>
        <w:rPr/>
      </w:pPr>
      <w:r>
        <w:rPr>
          <w:sz w:val="20"/>
          <w:szCs w:val="20"/>
        </w:rPr>
        <w:t xml:space="preserve">организует  свою  работу  в  соответствии   с   </w:t>
      </w:r>
      <w:hyperlink r:id="rId4">
        <w:r>
          <w:rPr>
            <w:rStyle w:val="InternetLink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, федеральными законами,  иными  нормативными  правовыми  актами</w:t>
      </w:r>
    </w:p>
    <w:p>
      <w:pPr>
        <w:pStyle w:val="Style59"/>
        <w:rPr/>
      </w:pPr>
      <w:r>
        <w:rPr>
          <w:sz w:val="20"/>
          <w:szCs w:val="20"/>
        </w:rPr>
        <w:t xml:space="preserve">Российской Федерации, </w:t>
      </w:r>
      <w:hyperlink r:id="rId5">
        <w:r>
          <w:rPr>
            <w:rStyle w:val="InternetLink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Республики Мордовия, законами и  и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ормативными  правовыми  актами  Республики  Мордовия,  Уставом   и и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ыми правовыми актам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.  Глава  администрации  руководит  администрацией   на   принципа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единоначалия,  самостоятельно  решает  все  вопросы,  отнесенные  к   е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компетенции Уставом и настоящим контрактом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. В соответствии  с  Уставом  Глава  администрации   подконтролен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дотчетен Совету депута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5" w:name="sub_3200"/>
      <w:bookmarkEnd w:id="5"/>
      <w:r>
        <w:rPr>
          <w:rStyle w:val="Style13"/>
          <w:rFonts w:eastAsia="Courier New"/>
          <w:sz w:val="20"/>
          <w:szCs w:val="20"/>
        </w:rPr>
        <w:t xml:space="preserve">               </w:t>
      </w:r>
      <w:r>
        <w:rPr>
          <w:rStyle w:val="Style13"/>
          <w:sz w:val="20"/>
          <w:szCs w:val="20"/>
        </w:rPr>
        <w:t>Глава 2. Предмет и срок действия контракта</w:t>
      </w:r>
    </w:p>
    <w:p>
      <w:pPr>
        <w:pStyle w:val="Style59"/>
        <w:rPr>
          <w:sz w:val="20"/>
          <w:szCs w:val="20"/>
        </w:rPr>
      </w:pPr>
      <w:bookmarkStart w:id="6" w:name="sub_3200"/>
      <w:bookmarkStart w:id="7" w:name="sub_37"/>
      <w:bookmarkEnd w:id="6"/>
      <w:bookmarkEnd w:id="7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. Предметом настоящего контракта является  исполнение  гражданином,</w:t>
      </w:r>
    </w:p>
    <w:p>
      <w:pPr>
        <w:pStyle w:val="Style59"/>
        <w:rPr>
          <w:sz w:val="20"/>
          <w:szCs w:val="20"/>
        </w:rPr>
      </w:pPr>
      <w:bookmarkStart w:id="8" w:name="sub_37"/>
      <w:bookmarkEnd w:id="8"/>
      <w:r>
        <w:rPr>
          <w:sz w:val="20"/>
          <w:szCs w:val="20"/>
        </w:rPr>
        <w:t>назначенным        на        должность        Главы        администраци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ительно-распорядительных полномочий по  решению  вопросов  мест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начения, установленных Уставом и отнесенных к компетенции администраци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 полномочий для осуществления отдельных государственных полномочи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8. Настоящий контракт заключается на срок ___________  на  основа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ешения  Совета  депутатов  от        "_____" ___________ 20___ г. N 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"______________________________________________________________________"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решения о назначении  гражданина  на  должность  Главы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администрации)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9.  Дата  начала   исполнения   должностных     обязанностей "_____"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 _____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9" w:name="sub_3300"/>
      <w:bookmarkEnd w:id="9"/>
      <w:r>
        <w:rPr>
          <w:rStyle w:val="Style13"/>
          <w:rFonts w:eastAsia="Courier New"/>
          <w:sz w:val="20"/>
          <w:szCs w:val="20"/>
        </w:rPr>
        <w:t xml:space="preserve">                 </w:t>
      </w:r>
      <w:r>
        <w:rPr>
          <w:rStyle w:val="Style13"/>
          <w:sz w:val="20"/>
          <w:szCs w:val="20"/>
        </w:rPr>
        <w:t>Глава 3. Права и обязанности главы Администрации</w:t>
      </w:r>
    </w:p>
    <w:p>
      <w:pPr>
        <w:pStyle w:val="Style59"/>
        <w:rPr>
          <w:sz w:val="20"/>
          <w:szCs w:val="20"/>
        </w:rPr>
      </w:pPr>
      <w:bookmarkStart w:id="10" w:name="sub_3300"/>
      <w:bookmarkEnd w:id="10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0. В соответствии с Уставом и иными принимаемыми в  соответствии 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им  муниципальными  правовыми  актами   Совета   депутатов     о статус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ительно-распорядительного органа к обязанностям Главы администрац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носится обеспечение осуществления администрацией полномочий по  решению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вопросов местного значения и отдельных государственных полномочи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  Главу   администрации   распространяются   права,   обязанности,</w:t>
      </w:r>
    </w:p>
    <w:p>
      <w:pPr>
        <w:pStyle w:val="Style59"/>
        <w:rPr/>
      </w:pPr>
      <w:r>
        <w:rPr>
          <w:sz w:val="20"/>
          <w:szCs w:val="20"/>
        </w:rPr>
        <w:t xml:space="preserve">ограничения  и  запреты,  установленные  </w:t>
      </w:r>
      <w:hyperlink r:id="rId6">
        <w:r>
          <w:rPr>
            <w:rStyle w:val="InternetLink"/>
            <w:sz w:val="20"/>
            <w:szCs w:val="20"/>
          </w:rPr>
          <w:t>Федеральным   законом</w:t>
        </w:r>
      </w:hyperlink>
      <w:r>
        <w:rPr>
          <w:sz w:val="20"/>
          <w:szCs w:val="20"/>
        </w:rPr>
        <w:t xml:space="preserve">   N 25-ФЗ,</w:t>
      </w:r>
    </w:p>
    <w:p>
      <w:pPr>
        <w:pStyle w:val="Style59"/>
        <w:rPr/>
      </w:pPr>
      <w:hyperlink r:id="rId7">
        <w:r>
          <w:rPr>
            <w:rStyle w:val="InternetLink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25 декабря 2008 года N 273-ФЗ  "О  противодейств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коррупции" (далее - Федеральный  закон  N 273-ФЗ),  другими  федераль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ами, законами  Республики  Мордовия,  иными  нормативными  правов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ктами Республики Мордовия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1. Глава администрации имеет право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в пределах своих полномочий, установленных федеральными законам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ами Республики Мордовия, Уставом, муниципальными  правовыми  актам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здавать  постановления  по  вопросам  местного  значения   и   вопросам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вязанным с осуществлением отдельных государственных полномочий, а  такж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аспоряжения по вопросам организации работы администрац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от имени муниципального образования  приобретать  и  осуществлять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мущественные  и  иные  права  и  обязанности,  выступать  в   суде   без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веренности в соответствии с Устав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3) на оплату труда  и  другие  выплаты  в  соответствии  с  </w:t>
      </w:r>
      <w:hyperlink r:id="rId8">
        <w:r>
          <w:rPr>
            <w:rStyle w:val="InternetLink"/>
            <w:sz w:val="20"/>
            <w:szCs w:val="20"/>
          </w:rPr>
          <w:t>трудовым</w:t>
        </w:r>
      </w:hyperlink>
    </w:p>
    <w:p>
      <w:pPr>
        <w:pStyle w:val="Style59"/>
        <w:rPr/>
      </w:pPr>
      <w:hyperlink r:id="rId9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,    </w:t>
      </w:r>
      <w:hyperlink r:id="rId10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   о        муниципальной службе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ыми правовыми актами и настоящим контракт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) на получение в установленном  порядке  информации  и  материалов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еобходимых для исполнения должностных обязанносте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) издавать распоряжения и заключать трудовые договоры с гражданам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ступающими  на  муниципальную  службу,  а  также  лицами,  исполняющи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бязанности по техническому обеспечению деятельности администрац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) осуществлять  полномочия  представителя  нанимателя  в  отноше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ых  служащих,  иных  работников  администрации  и   передавать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дельные полномочия представителя нанимателя уполномоченным  должност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лицам администрац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) утверждать  регламент  администрации,  ее  штатное   расписание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ложения о ее структурных подразделениях в пределах своей компетенц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8) в порядке, установленном Советом депутатов, принимать  решения  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оздании,  реорганизации  и  ликвидации   муниципальных     предприятий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чреждений, а также об участии в создании хозяйственных  обществ,  в  то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числе  межмуниципальных,  необходимых  для  осуществления   полномочий п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ешению вопросов местного значения муниципального образования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9)  назначать  и  освобождать  в  порядке,   установленном   Совето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епутатов,   руководителей   муниципальных   предприятий,   муниципа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чрежден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0)  организовывать  деятельность  администрации  и  ее   органов п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еализации возложенных на нее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1) реализовывать с целью обеспечения деятельности  администрации 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 ее имени права  владения,  пользования  и  распоряжения  муниципаль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муществом, в том числе заключать гражданско-правовые сделки, открывать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рывать счета администрации в банках и иных кредитных  организациях,  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также распоряжаться ее финансовыми средствам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2.  Глава   администрации   имеет   иные   права,   предусмотрен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льным законодательством и законодательством Республики Мордовия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3. Глава администрации обязан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соблюдать </w:t>
      </w:r>
      <w:hyperlink r:id="rId11">
        <w:r>
          <w:rPr>
            <w:rStyle w:val="InternetLink"/>
            <w:sz w:val="20"/>
            <w:szCs w:val="20"/>
          </w:rPr>
          <w:t>Конституцию</w:t>
        </w:r>
      </w:hyperlink>
      <w:r>
        <w:rPr>
          <w:sz w:val="20"/>
          <w:szCs w:val="20"/>
        </w:rPr>
        <w:t xml:space="preserve">  Российской  Федерации,  </w:t>
      </w:r>
      <w:hyperlink r:id="rId12">
        <w:r>
          <w:rPr>
            <w:rStyle w:val="InternetLink"/>
            <w:sz w:val="20"/>
            <w:szCs w:val="20"/>
          </w:rPr>
          <w:t>Федеральный  закон</w:t>
        </w:r>
      </w:hyperlink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N 25-ФЗ,  другие  федеральные  законы,  иные  нормативные   правовые акты</w:t>
      </w:r>
    </w:p>
    <w:p>
      <w:pPr>
        <w:pStyle w:val="Style59"/>
        <w:rPr/>
      </w:pPr>
      <w:r>
        <w:rPr>
          <w:sz w:val="20"/>
          <w:szCs w:val="20"/>
        </w:rPr>
        <w:t xml:space="preserve">Российской Федерации, </w:t>
      </w:r>
      <w:hyperlink r:id="rId13">
        <w:r>
          <w:rPr>
            <w:rStyle w:val="InternetLink"/>
            <w:sz w:val="20"/>
            <w:szCs w:val="20"/>
          </w:rPr>
          <w:t>Конституцию</w:t>
        </w:r>
      </w:hyperlink>
      <w:r>
        <w:rPr>
          <w:sz w:val="20"/>
          <w:szCs w:val="20"/>
        </w:rPr>
        <w:t xml:space="preserve"> Республики Мордовия,  иные  норматив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авовые акты Республики Мордовия,  Устав,  иные  муниципальные  правов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кты и условия настоящего контракта;</w:t>
      </w:r>
    </w:p>
    <w:p>
      <w:pPr>
        <w:pStyle w:val="Style59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2)  соблюдать  </w:t>
      </w:r>
      <w:hyperlink r:id="rId14">
        <w:r>
          <w:rPr>
            <w:rStyle w:val="InternetLink"/>
            <w:sz w:val="20"/>
            <w:szCs w:val="20"/>
          </w:rPr>
          <w:t>трудовое   законодательство</w:t>
        </w:r>
      </w:hyperlink>
      <w:r>
        <w:rPr>
          <w:sz w:val="20"/>
          <w:szCs w:val="20"/>
        </w:rPr>
        <w:t xml:space="preserve">   Российской   Федераци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требования,  обязательства  и  ограничения,  предусмотренные  федераль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и законодательством Республики Мордовия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) соблюдать при исполнении должностных обязанностей права,  свободы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  законные  интересы  человека  и   гражданина   независимо   от   расы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циональности, языка, отношения к  религии  и  других   обстоятельств, 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также права и законные интересы организац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) представлять Совету  депутатов  ежегодные  отчеты  о  результата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воей деятельности и деятельности администрации, в том  числе  о  реше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вопросов, поставленных Советом депутатов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)  представлять   на   утверждение   Совета   депутатов   структуру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дминистрации,  бюджет  муниципального  образования   и       отчет о е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ен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) добросовестно исполнять должностные обязанности,  предусмотрен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став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) поддерживать уровень квалификации,  необходимый  для  надлежаще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ения должностных обязанносте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8) не  разглашать  сведения,  составляющие  государственную   и иную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храняемую федеральными законами тайну, а  также  сведения,  ставшие  ему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звестными в связи с исполнением должностных обязанностей,  в  том  числ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ведения, касающиеся частной жизни и здоровья граждан  или  затрагивающи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х честь и достоинство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9) беречь государственное и муниципальное  имущество,  в  том  числ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едоставленное ему для исполнения должностных обязанносте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0) не использовать в целях, не связанных с исполнением  должност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бязанностей,  средства  материально-технического,  финансового  и  и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беспечения, другое муниципальное имущество, разглашать или  использовать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в целях, не связанных с муниципальной  службой,  сведения,   отнесенные в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оответствии  с  федеральными  законами  к  сведениям   конфиденциаль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характера, или служебную информацию, ставшие ему  известными  в   связи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ением должностных обязанносте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1) сообщить в письменной форме Главе муниципального  образования  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екращении   гражданства   Российской   Федерации    либо    гражданств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остранного государства - участника международного  договора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, в соответствии с которым  иностранный  гражданин  имеет  прав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быть  избранным  в  органы  местного  самоуправления,  или   приобрете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ражданства (подданства) иностранного государства либо получении вида  н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жительство или  иного  документа,  подтверждающего  право  на  постоянно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оживание на территории иностранного государства  гражданина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 либо  иностранного  гражданина,  имеющего  право  на  основа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еждународного договора Российской  Федерации  быть  избранным  в  органы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естного самоуправления, в день, когда ему стало известно об этом, но  н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зднее пяти рабочих  дней  со  дня  прекращения  гражданства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 либо  гражданства  иностранного  государства  или  приобретен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ражданства (подданства) иностранного государства либо получения вида  н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жительство или иного документа, предусмотренного настоящим подпункт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2) Глава администрации исполняет иные обязанности,  предусмотрен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льным законодательством и законодательством Республики Мордовия,  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также настоящим контрак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11" w:name="sub_3400"/>
      <w:bookmarkEnd w:id="11"/>
      <w:r>
        <w:rPr>
          <w:rFonts w:eastAsia="Courier New"/>
          <w:sz w:val="20"/>
          <w:szCs w:val="20"/>
        </w:rPr>
        <w:t xml:space="preserve">         </w:t>
      </w:r>
      <w:r>
        <w:rPr>
          <w:rStyle w:val="Style13"/>
          <w:sz w:val="20"/>
          <w:szCs w:val="20"/>
        </w:rPr>
        <w:t>Глава 4. Права и обязанности Главы муниципального образования</w:t>
      </w:r>
    </w:p>
    <w:p>
      <w:pPr>
        <w:pStyle w:val="Style59"/>
        <w:rPr>
          <w:sz w:val="20"/>
          <w:szCs w:val="20"/>
        </w:rPr>
      </w:pPr>
      <w:bookmarkStart w:id="12" w:name="sub_3400"/>
      <w:bookmarkEnd w:id="12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4. Глава муниципального образования имеет право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 требовать  от  Главы  администрации  при  исполнении    им своих</w:t>
      </w:r>
    </w:p>
    <w:p>
      <w:pPr>
        <w:pStyle w:val="Style59"/>
        <w:rPr/>
      </w:pPr>
      <w:r>
        <w:rPr>
          <w:sz w:val="20"/>
          <w:szCs w:val="20"/>
        </w:rPr>
        <w:t xml:space="preserve">обязанностей соблюдения  </w:t>
      </w:r>
      <w:hyperlink r:id="rId15">
        <w:r>
          <w:rPr>
            <w:rStyle w:val="InternetLink"/>
            <w:sz w:val="20"/>
            <w:szCs w:val="20"/>
          </w:rPr>
          <w:t>Конституции</w:t>
        </w:r>
      </w:hyperlink>
      <w:r>
        <w:rPr>
          <w:sz w:val="20"/>
          <w:szCs w:val="20"/>
        </w:rPr>
        <w:t xml:space="preserve">  Российской  Федерации,  федера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в,  иных   нормативных   правовых   актов   Российской   Федерации,</w:t>
      </w:r>
    </w:p>
    <w:p>
      <w:pPr>
        <w:pStyle w:val="Style59"/>
        <w:rPr/>
      </w:pPr>
      <w:hyperlink r:id="rId16">
        <w:r>
          <w:rPr>
            <w:rStyle w:val="InternetLink"/>
            <w:sz w:val="20"/>
            <w:szCs w:val="20"/>
          </w:rPr>
          <w:t>Конституции</w:t>
        </w:r>
      </w:hyperlink>
      <w:r>
        <w:rPr>
          <w:sz w:val="20"/>
          <w:szCs w:val="20"/>
        </w:rPr>
        <w:t xml:space="preserve">  Республики  Мордовия,  иных   нормативных     правовых актов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еспублики Мордовия, Устава, иных муниципальных правовых актов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 требовать  от  Главы  администрации   выполнения   обязанностей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едусмотренных  настоящим  контрактом,  соблюдения  правил   внутренне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трудового распорядк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)  поощрять  Главу  администрации  за  безупречное  и   эффективно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ение должностных обязанносте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) привлекать Главу администрации к дисциплинарной ответственности в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лучае совершения им дисциплинарного проступк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) осуществлять  полномочия  представителя  нанимателя  в  отношен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лавы администрац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)   реализовывать   иные   права,    предусмотренные    федераль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и законодательством Республики Мордовия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5. Глава муниципального образования обязан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 соблюдать  </w:t>
      </w:r>
      <w:hyperlink r:id="rId17">
        <w:r>
          <w:rPr>
            <w:rStyle w:val="InternetLink"/>
            <w:sz w:val="20"/>
            <w:szCs w:val="20"/>
          </w:rPr>
          <w:t>Конституцию</w:t>
        </w:r>
      </w:hyperlink>
      <w:r>
        <w:rPr>
          <w:sz w:val="20"/>
          <w:szCs w:val="20"/>
        </w:rPr>
        <w:t xml:space="preserve">  Российской  Федерации,  </w:t>
      </w:r>
      <w:hyperlink r:id="rId18">
        <w:r>
          <w:rPr>
            <w:rStyle w:val="InternetLink"/>
            <w:sz w:val="20"/>
            <w:szCs w:val="20"/>
          </w:rPr>
          <w:t>законодательство</w:t>
        </w:r>
      </w:hyperlink>
    </w:p>
    <w:p>
      <w:pPr>
        <w:pStyle w:val="Style59"/>
        <w:rPr/>
      </w:pPr>
      <w:r>
        <w:rPr>
          <w:sz w:val="20"/>
          <w:szCs w:val="20"/>
        </w:rPr>
        <w:t xml:space="preserve">Российской Федерации о муниципальной службе,  </w:t>
      </w:r>
      <w:hyperlink r:id="rId19">
        <w:r>
          <w:rPr>
            <w:rStyle w:val="InternetLink"/>
            <w:sz w:val="20"/>
            <w:szCs w:val="20"/>
          </w:rPr>
          <w:t>трудовое  законодательство</w:t>
        </w:r>
      </w:hyperlink>
      <w:r>
        <w:rPr>
          <w:sz w:val="20"/>
          <w:szCs w:val="20"/>
        </w:rPr>
        <w:t>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ые правовые акты и условия настоящего контракт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 обеспечить  Главе   администрации   условия,     необходимые дл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ения должностных обязанносте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)   обеспечить   предоставление   Главе   администрации   гарантий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становленных федеральным законодательством, законодательством Республик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ордовия и настоящим контракт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)   обеспечить   своевременную    выплату    Главе    администрации</w:t>
      </w:r>
    </w:p>
    <w:p>
      <w:pPr>
        <w:pStyle w:val="Style59"/>
        <w:rPr/>
      </w:pPr>
      <w:r>
        <w:rPr>
          <w:sz w:val="20"/>
          <w:szCs w:val="20"/>
        </w:rPr>
        <w:t xml:space="preserve">вознаграждения в соответствии с </w:t>
      </w:r>
      <w:hyperlink w:anchor="sub_321">
        <w:r>
          <w:rPr>
            <w:rStyle w:val="InternetLink"/>
            <w:sz w:val="20"/>
            <w:szCs w:val="20"/>
          </w:rPr>
          <w:t>пунктами 21</w:t>
        </w:r>
      </w:hyperlink>
      <w:r>
        <w:rPr>
          <w:sz w:val="20"/>
          <w:szCs w:val="20"/>
        </w:rPr>
        <w:t xml:space="preserve">, </w:t>
      </w:r>
      <w:hyperlink w:anchor="sub_3022">
        <w:r>
          <w:rPr>
            <w:rStyle w:val="InternetLink"/>
            <w:sz w:val="20"/>
            <w:szCs w:val="20"/>
          </w:rPr>
          <w:t>22</w:t>
        </w:r>
      </w:hyperlink>
      <w:r>
        <w:rPr>
          <w:sz w:val="20"/>
          <w:szCs w:val="20"/>
        </w:rPr>
        <w:t xml:space="preserve"> настоящего контракт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)   исполнять   иные   обязанности,   предусмотренные   федераль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и законодательством Республики Мордо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13" w:name="sub_3500"/>
      <w:bookmarkEnd w:id="13"/>
      <w:r>
        <w:rPr>
          <w:rFonts w:eastAsia="Courier New"/>
          <w:sz w:val="20"/>
          <w:szCs w:val="20"/>
        </w:rPr>
        <w:t xml:space="preserve">      </w:t>
      </w:r>
      <w:r>
        <w:rPr>
          <w:rStyle w:val="Style13"/>
          <w:sz w:val="20"/>
          <w:szCs w:val="20"/>
        </w:rPr>
        <w:t>Глава 5. Осуществление отдельных государственных полномочий</w:t>
      </w:r>
    </w:p>
    <w:p>
      <w:pPr>
        <w:pStyle w:val="Style59"/>
        <w:rPr>
          <w:sz w:val="20"/>
          <w:szCs w:val="20"/>
        </w:rPr>
      </w:pPr>
      <w:bookmarkStart w:id="14" w:name="sub_3500"/>
      <w:bookmarkEnd w:id="14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6.  Глава  администрации  осуществляет  отдельные   государствен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лномочия  в  порядке  и  на   условиях,   предусмотренных   федераль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и законодательством Республики Мордовия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7. Уполномоченные органы государственной власти Республики Мордов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существляют контроль за осуществлением Главой  администрации  передан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рганам местного самоуправления отдельных государственных полномочи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8. Глава администрации в части, касающейся осуществления  отде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х полномочий, имеет право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издавать правовые акты по вопросам,  связанным  с  осуществление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дельных 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 использовать  материальные  ресурсы  и  расходовать   финансов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редства,   предоставленные   органам   местного       самоуправления дл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существления отдельных 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)  обжаловать  в  судебном   порядке   предписания   уполномочен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х органов об устранении  нарушений  требований   законов п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вопросам осуществления отдельных государственных полномочи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9. Глава администрации в части, касающейся осуществления  отде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х полномочий, обязан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 организовывать  работу  органов   местного     самоуправления п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существлению отдельных 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 не  разглашать  охраняемую   законом   тайну   (государственную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лужебную, коммерческую и иную)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)   нести   предусмотренную   федеральным       законодательством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Республики Мордовия  ответственность  за  осуществлени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дельных 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) обеспечивать сохранность материальных ресурсов и  расходовать  п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целевому назначению финансовые средства, предоставленные органам мест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амоуправления для осуществления отдельных 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) возвратить материальные  ресурсы  и  неиспользованные  финансов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редства  со  дня  вступления  в  силу  закона  Республики     Мордовия 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екращении  осуществления  органами  местного  самоуправления  отде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) предоставлять уполномоченным государственным  органам  документы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вязанные с осуществлением отдельных государственных полномочий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) исполнять предписания уполномоченных государственных  органов  об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странении  нарушений  требований  законов  по   вопросам   осуществлен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дельных государстве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15" w:name="sub_3600"/>
      <w:bookmarkEnd w:id="15"/>
      <w:r>
        <w:rPr>
          <w:rFonts w:eastAsia="Courier New"/>
          <w:sz w:val="20"/>
          <w:szCs w:val="20"/>
        </w:rPr>
        <w:t xml:space="preserve">  </w:t>
      </w:r>
      <w:r>
        <w:rPr>
          <w:rStyle w:val="Style13"/>
          <w:sz w:val="20"/>
          <w:szCs w:val="20"/>
        </w:rPr>
        <w:t>Глава 6. Рабочее время, оплата труда, время отдыха, социальные гарантии</w:t>
      </w:r>
    </w:p>
    <w:p>
      <w:pPr>
        <w:pStyle w:val="Style59"/>
        <w:rPr>
          <w:sz w:val="20"/>
          <w:szCs w:val="20"/>
        </w:rPr>
      </w:pPr>
      <w:bookmarkStart w:id="16" w:name="sub_3600"/>
      <w:bookmarkEnd w:id="16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0. Глава администрации осуществляет свою деятельность с соблюдение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авил внутреннего трудового распорядка администрации, и ему  может  быть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становлен ненормированный служебный день.</w:t>
      </w:r>
    </w:p>
    <w:p>
      <w:pPr>
        <w:pStyle w:val="Style59"/>
        <w:rPr>
          <w:sz w:val="20"/>
          <w:szCs w:val="20"/>
        </w:rPr>
      </w:pPr>
      <w:bookmarkStart w:id="17" w:name="sub_321"/>
      <w:bookmarkEnd w:id="17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1. Оплата труда главы администрации состоит из месячного  денежного</w:t>
      </w:r>
    </w:p>
    <w:p>
      <w:pPr>
        <w:pStyle w:val="Style59"/>
        <w:rPr>
          <w:sz w:val="20"/>
          <w:szCs w:val="20"/>
        </w:rPr>
      </w:pPr>
      <w:bookmarkStart w:id="18" w:name="sub_321"/>
      <w:bookmarkEnd w:id="18"/>
      <w:r>
        <w:rPr>
          <w:sz w:val="20"/>
          <w:szCs w:val="20"/>
        </w:rPr>
        <w:t>содержания,   ежеквартальных   премий   по   результатам     работы, и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полнительных выплат, составляющих денежное содержание.</w:t>
      </w:r>
    </w:p>
    <w:p>
      <w:pPr>
        <w:pStyle w:val="Style59"/>
        <w:rPr>
          <w:sz w:val="20"/>
          <w:szCs w:val="20"/>
        </w:rPr>
      </w:pPr>
      <w:bookmarkStart w:id="19" w:name="sub_3022"/>
      <w:bookmarkEnd w:id="19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2. Месячное денежное  содержание  главы  администрации   состоит из</w:t>
      </w:r>
    </w:p>
    <w:p>
      <w:pPr>
        <w:pStyle w:val="Style59"/>
        <w:rPr>
          <w:sz w:val="20"/>
          <w:szCs w:val="20"/>
        </w:rPr>
      </w:pPr>
      <w:bookmarkStart w:id="20" w:name="sub_3022"/>
      <w:bookmarkEnd w:id="20"/>
      <w:r>
        <w:rPr>
          <w:sz w:val="20"/>
          <w:szCs w:val="20"/>
        </w:rPr>
        <w:t>должностного  оклада  в  размере   ________,   ежемесячной     надбавки к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лжностному окладу  за  выслугу  лет  в  размере  ________,  ежемесячн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дбавки к должностному  окладу  за  классный  чин  в  размере  ________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ежемесячной  надбавки   к   должностному   окладу   за     особые услов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ой службы в размере ________, ежемесячного денежного поощрен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в   размере _______   и   иных   выплат,   предусмотренных    федеральным</w:t>
      </w:r>
    </w:p>
    <w:p>
      <w:pPr>
        <w:pStyle w:val="Style59"/>
        <w:rPr/>
      </w:pPr>
      <w:r>
        <w:rPr>
          <w:sz w:val="20"/>
          <w:szCs w:val="20"/>
        </w:rPr>
        <w:t xml:space="preserve">законодательством и </w:t>
      </w:r>
      <w:hyperlink w:anchor="sub_0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Республики Мордовия N 48-З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3.   Главе   администрации   предоставляется   ежегодный   основн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плачиваемый отпуск продолжительностью 30 календарных дне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4.   Главе   администрации    в    соответствии       с федеральны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 и  законодательством  Республики  Мордовия,  а   такж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ыми правовыми актами за счет средств, выделенных на содержани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дминистрации, сверх  ежегодного  оплачиваемого  отпуска  предоставляетс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ежегодный   дополнительный   оплачиваемый   отпуск   за       выслугу лет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одолжительностью ___ календарных дне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5. В случае  установления  ненормированного  служебного  дня  Глав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дминистрации  предоставляется  ежегодный   дополнительный   оплачиваемы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пуск за ненормированный рабочий день продолжительностью три календар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ня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6. Ежегодные дополнительные  оплачиваемые  отпуска  по  письменному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явлению Главы администрации могут быть заменены денежной компенсацией в</w:t>
      </w:r>
    </w:p>
    <w:p>
      <w:pPr>
        <w:pStyle w:val="Style59"/>
        <w:rPr/>
      </w:pPr>
      <w:r>
        <w:rPr>
          <w:sz w:val="20"/>
          <w:szCs w:val="20"/>
        </w:rPr>
        <w:t xml:space="preserve">соответствии с </w:t>
      </w:r>
      <w:hyperlink r:id="rId20">
        <w:r>
          <w:rPr>
            <w:rStyle w:val="InternetLink"/>
            <w:sz w:val="20"/>
            <w:szCs w:val="20"/>
          </w:rPr>
          <w:t>Трудовым кодексом</w:t>
        </w:r>
      </w:hyperlink>
      <w:r>
        <w:rPr>
          <w:sz w:val="20"/>
          <w:szCs w:val="20"/>
        </w:rPr>
        <w:t xml:space="preserve"> Российской Федераци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7. Главе администрации  устанавливаются  дополнительные  социальны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арантии и компенсации, определенные  Уставом,  муниципальными  правов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ктами в соответствии  с  федеральными  законами  и  законами  Республик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ордо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21" w:name="sub_3700"/>
      <w:bookmarkEnd w:id="21"/>
      <w:r>
        <w:rPr>
          <w:rStyle w:val="Style13"/>
          <w:rFonts w:eastAsia="Courier New"/>
          <w:sz w:val="20"/>
          <w:szCs w:val="20"/>
        </w:rPr>
        <w:t xml:space="preserve">                      </w:t>
      </w:r>
      <w:r>
        <w:rPr>
          <w:rStyle w:val="Style13"/>
          <w:sz w:val="20"/>
          <w:szCs w:val="20"/>
        </w:rPr>
        <w:t>Глава 7. Ответственность сторон</w:t>
      </w:r>
    </w:p>
    <w:p>
      <w:pPr>
        <w:pStyle w:val="Style59"/>
        <w:rPr>
          <w:sz w:val="20"/>
          <w:szCs w:val="20"/>
        </w:rPr>
      </w:pPr>
      <w:bookmarkStart w:id="22" w:name="sub_3700"/>
      <w:bookmarkEnd w:id="22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8.  За  неисполнение  и  (или)  ненадлежащее   исполнение   услови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стоящего контракта  стороны  несут  ответственность  в   соответствии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Российской Федераци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9. Глава администрации несет ответственность перед  государством  в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оответствии с федеральными законам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0. Ответственность главы администрации перед государством наступает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  основании  решения  соответствующего  суда  в  случае    нарушения им</w:t>
      </w:r>
    </w:p>
    <w:p>
      <w:pPr>
        <w:pStyle w:val="Style59"/>
        <w:rPr/>
      </w:pPr>
      <w:hyperlink r:id="rId21">
        <w:r>
          <w:rPr>
            <w:rStyle w:val="InternetLink"/>
            <w:sz w:val="20"/>
            <w:szCs w:val="20"/>
          </w:rPr>
          <w:t>Конституции</w:t>
        </w:r>
      </w:hyperlink>
      <w:r>
        <w:rPr>
          <w:sz w:val="20"/>
          <w:szCs w:val="20"/>
        </w:rPr>
        <w:t xml:space="preserve"> Российской Федерации,  федеральных  конституционных  законов,</w:t>
      </w:r>
    </w:p>
    <w:p>
      <w:pPr>
        <w:pStyle w:val="Style59"/>
        <w:rPr/>
      </w:pPr>
      <w:r>
        <w:rPr>
          <w:sz w:val="20"/>
          <w:szCs w:val="20"/>
        </w:rPr>
        <w:t xml:space="preserve">федеральных законов, </w:t>
      </w:r>
      <w:hyperlink r:id="rId22">
        <w:r>
          <w:rPr>
            <w:rStyle w:val="InternetLink"/>
            <w:sz w:val="20"/>
            <w:szCs w:val="20"/>
          </w:rPr>
          <w:t>Конституции</w:t>
        </w:r>
      </w:hyperlink>
      <w:r>
        <w:rPr>
          <w:sz w:val="20"/>
          <w:szCs w:val="20"/>
        </w:rPr>
        <w:t xml:space="preserve"> Республики Мордовия, законов  Республик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ордовия, Устава, а также в случае ненадлежащего осуществления  отдель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осударственных полномочий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1. Глава Республики Мордовия издает правовой акт  об  отрешении  от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лжности Главы администрации в случае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 издания  Главой  администрации  нормативного     правового акта,</w:t>
      </w:r>
    </w:p>
    <w:p>
      <w:pPr>
        <w:pStyle w:val="Style59"/>
        <w:rPr/>
      </w:pPr>
      <w:r>
        <w:rPr>
          <w:sz w:val="20"/>
          <w:szCs w:val="20"/>
        </w:rPr>
        <w:t xml:space="preserve">противоречащего    </w:t>
      </w:r>
      <w:hyperlink r:id="rId23">
        <w:r>
          <w:rPr>
            <w:rStyle w:val="InternetLink"/>
            <w:sz w:val="20"/>
            <w:szCs w:val="20"/>
          </w:rPr>
          <w:t>Конституции</w:t>
        </w:r>
      </w:hyperlink>
      <w:r>
        <w:rPr>
          <w:sz w:val="20"/>
          <w:szCs w:val="20"/>
        </w:rPr>
        <w:t xml:space="preserve">    Российской    Федерации,    федеральным</w:t>
      </w:r>
    </w:p>
    <w:p>
      <w:pPr>
        <w:pStyle w:val="Style59"/>
        <w:rPr/>
      </w:pPr>
      <w:r>
        <w:rPr>
          <w:sz w:val="20"/>
          <w:szCs w:val="20"/>
        </w:rPr>
        <w:t xml:space="preserve">конституционным  законам,  федеральным  законам,  </w:t>
      </w:r>
      <w:hyperlink r:id="rId24">
        <w:r>
          <w:rPr>
            <w:rStyle w:val="InternetLink"/>
            <w:sz w:val="20"/>
            <w:szCs w:val="20"/>
          </w:rPr>
          <w:t>Конституции</w:t>
        </w:r>
      </w:hyperlink>
      <w:r>
        <w:rPr>
          <w:sz w:val="20"/>
          <w:szCs w:val="20"/>
        </w:rPr>
        <w:t xml:space="preserve">  Республик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ордовия, законам Республики Мордовия, Уставу,  если  такие  противореч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становлены соответствующим судом, а глава администрации в  течение  дву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есяцев со дня вступления в  силу  решения  суда  либо  в   течение и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едусмотренного  решением  суда  срока  не  принял  в     пределах свои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лномочий мер по исполнению решения суд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совершения Главой администрации действий, в том числе издания  и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авового акта, не носящего нормативного  характера,  влекущих  нарушени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ав и свобод человека и гражданина, угрозу  единству  и  территориальн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целостности Российской Федерации,  национальной  безопасности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 и ее обороноспособности, единству  правового  и  экономическ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остранства Российской Федерации, нецелевое  использование  межбюджет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трансфертов, имеющих целевое назначение,  бюджетных  кредитов,  нарушени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словий  предоставления  межбюджетных  трансфертов,  бюджетных  кредитов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лученных из других бюджетов  бюджетной  системы  Российской  Федерации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если это установлено соответствующим  судом,  а  Глава   администрации н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инял в пределах своих полномочий мер по исполнению решения с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23" w:name="sub_3800"/>
      <w:bookmarkEnd w:id="23"/>
      <w:r>
        <w:rPr>
          <w:rFonts w:eastAsia="Courier New"/>
          <w:sz w:val="20"/>
          <w:szCs w:val="20"/>
        </w:rPr>
        <w:t xml:space="preserve">    </w:t>
      </w:r>
      <w:r>
        <w:rPr>
          <w:rStyle w:val="Style13"/>
          <w:rFonts w:eastAsia="Courier New"/>
          <w:sz w:val="20"/>
          <w:szCs w:val="20"/>
        </w:rPr>
        <w:t xml:space="preserve"> </w:t>
      </w:r>
      <w:r>
        <w:rPr>
          <w:rStyle w:val="Style13"/>
          <w:sz w:val="20"/>
          <w:szCs w:val="20"/>
        </w:rPr>
        <w:t>Глава 8. Досрочное прекращение полномочий, расторжение  контракта  и</w:t>
      </w:r>
    </w:p>
    <w:p>
      <w:pPr>
        <w:pStyle w:val="Style59"/>
        <w:rPr>
          <w:sz w:val="20"/>
          <w:szCs w:val="20"/>
        </w:rPr>
      </w:pPr>
      <w:bookmarkStart w:id="24" w:name="sub_3800"/>
      <w:bookmarkEnd w:id="24"/>
      <w:r>
        <w:rPr>
          <w:rFonts w:eastAsia="Courier New"/>
          <w:sz w:val="20"/>
          <w:szCs w:val="20"/>
        </w:rPr>
        <w:t xml:space="preserve">                       </w:t>
      </w:r>
      <w:r>
        <w:rPr>
          <w:rStyle w:val="Style13"/>
          <w:sz w:val="20"/>
          <w:szCs w:val="20"/>
        </w:rPr>
        <w:t>разрешение споров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2. Полномочия Главы администрации прекращаются досрочно в случае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смерт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отставки по собственному желанию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3) расторжения  контракта  в  соответствии  с  </w:t>
      </w:r>
      <w:hyperlink w:anchor="sub_30033">
        <w:r>
          <w:rPr>
            <w:rStyle w:val="InternetLink"/>
            <w:sz w:val="20"/>
            <w:szCs w:val="20"/>
          </w:rPr>
          <w:t>пунктами  33</w:t>
        </w:r>
      </w:hyperlink>
      <w:r>
        <w:rPr>
          <w:sz w:val="20"/>
          <w:szCs w:val="20"/>
        </w:rPr>
        <w:t xml:space="preserve">  или  </w:t>
      </w:r>
      <w:hyperlink w:anchor="sub_30034">
        <w:r>
          <w:rPr>
            <w:rStyle w:val="InternetLink"/>
            <w:sz w:val="20"/>
            <w:szCs w:val="20"/>
          </w:rPr>
          <w:t>34</w:t>
        </w:r>
      </w:hyperlink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стоящего контракта;</w:t>
      </w:r>
    </w:p>
    <w:p>
      <w:pPr>
        <w:pStyle w:val="Style59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4) отрешения от должности в соответствии со </w:t>
      </w:r>
      <w:hyperlink r:id="rId25">
        <w:r>
          <w:rPr>
            <w:rStyle w:val="InternetLink"/>
            <w:sz w:val="20"/>
            <w:szCs w:val="20"/>
          </w:rPr>
          <w:t>статьей 74</w:t>
        </w:r>
      </w:hyperlink>
      <w:r>
        <w:rPr>
          <w:sz w:val="20"/>
          <w:szCs w:val="20"/>
        </w:rPr>
        <w:t xml:space="preserve">  Федераль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а N 131-ФЗ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) признания судом недееспособным или ограниченно дееспособны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) признания судом безвестно отсутствующим или объявления умерши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)  вступления  в  отношении  его  в  законную  силу  обвинитель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иговора суд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8) выезда  за  пределы  Российской  Федерации  на   постоянное мест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жительств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9) прекращения гражданства  Российской  Федерации  либо  гражданств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остранного государства - участника международного  договора  Российско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едерации, в соответствии с которым  иностранный  гражданин  имеет  прав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быть избранным в  органы  местного  самоуправления,  наличия  гражданств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(подданства) иностранного государства либо вида на жительство  или  и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кумента, подтверждающего право на постоянное проживание  на  территор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остранного   государства   гражданина   Российской       Федерации либ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остранного  гражданина,  имеющего  право  на  основании  международ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говора  Российской  Федерации  быть   избранным   в     органы мест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амоуправления,  если  иное  не  предусмотрено  международным   договоро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оссийской Федерации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0) призыва на военную  службу  или  направления  на   заменяющую ее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льтернативную гражданскую службу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1) преобразования  муниципального  образования,   осуществляемого в</w:t>
      </w:r>
    </w:p>
    <w:p>
      <w:pPr>
        <w:pStyle w:val="Style59"/>
        <w:rPr/>
      </w:pPr>
      <w:r>
        <w:rPr>
          <w:sz w:val="20"/>
          <w:szCs w:val="20"/>
        </w:rPr>
        <w:t xml:space="preserve">соответствии с </w:t>
      </w:r>
      <w:hyperlink r:id="rId26">
        <w:r>
          <w:rPr>
            <w:rStyle w:val="InternetLink"/>
            <w:sz w:val="20"/>
            <w:szCs w:val="20"/>
          </w:rPr>
          <w:t>частями 3</w:t>
        </w:r>
      </w:hyperlink>
      <w:r>
        <w:rPr>
          <w:sz w:val="20"/>
          <w:szCs w:val="20"/>
        </w:rPr>
        <w:t xml:space="preserve">, </w:t>
      </w:r>
      <w:hyperlink r:id="rId27">
        <w:r>
          <w:rPr>
            <w:rStyle w:val="InternetLink"/>
            <w:sz w:val="20"/>
            <w:szCs w:val="20"/>
          </w:rPr>
          <w:t>3.1-1</w:t>
        </w:r>
      </w:hyperlink>
      <w:r>
        <w:rPr>
          <w:sz w:val="20"/>
          <w:szCs w:val="20"/>
        </w:rPr>
        <w:t xml:space="preserve">, </w:t>
      </w:r>
      <w:hyperlink r:id="rId28">
        <w:r>
          <w:rPr>
            <w:rStyle w:val="InternetLink"/>
            <w:sz w:val="20"/>
            <w:szCs w:val="20"/>
          </w:rPr>
          <w:t>4-6</w:t>
        </w:r>
      </w:hyperlink>
      <w:r>
        <w:rPr>
          <w:sz w:val="20"/>
          <w:szCs w:val="20"/>
        </w:rPr>
        <w:t xml:space="preserve">, </w:t>
      </w:r>
      <w:hyperlink r:id="rId29">
        <w:r>
          <w:rPr>
            <w:rStyle w:val="InternetLink"/>
            <w:sz w:val="20"/>
            <w:szCs w:val="20"/>
          </w:rPr>
          <w:t>7</w:t>
        </w:r>
      </w:hyperlink>
      <w:hyperlink w:anchor="sub_333">
        <w:r>
          <w:rPr>
            <w:rStyle w:val="InternetLink"/>
            <w:sz w:val="20"/>
            <w:szCs w:val="20"/>
          </w:rPr>
          <w:t>*</w:t>
        </w:r>
      </w:hyperlink>
      <w:r>
        <w:rPr>
          <w:sz w:val="20"/>
          <w:szCs w:val="20"/>
        </w:rPr>
        <w:t xml:space="preserve">,  </w:t>
      </w:r>
      <w:hyperlink r:id="rId30">
        <w:r>
          <w:rPr>
            <w:rStyle w:val="InternetLink"/>
            <w:sz w:val="20"/>
            <w:szCs w:val="20"/>
          </w:rPr>
          <w:t>7.2</w:t>
        </w:r>
      </w:hyperlink>
      <w:hyperlink w:anchor="sub_333">
        <w:r>
          <w:rPr>
            <w:rStyle w:val="InternetLink"/>
            <w:sz w:val="20"/>
            <w:szCs w:val="20"/>
          </w:rPr>
          <w:t>*</w:t>
        </w:r>
      </w:hyperlink>
      <w:r>
        <w:rPr>
          <w:sz w:val="20"/>
          <w:szCs w:val="20"/>
        </w:rPr>
        <w:t xml:space="preserve">  </w:t>
      </w:r>
      <w:hyperlink r:id="rId31">
        <w:r>
          <w:rPr>
            <w:rStyle w:val="InternetLink"/>
            <w:sz w:val="20"/>
            <w:szCs w:val="20"/>
          </w:rPr>
          <w:t>статьи  13</w:t>
        </w:r>
      </w:hyperlink>
      <w:r>
        <w:rPr>
          <w:sz w:val="20"/>
          <w:szCs w:val="20"/>
        </w:rPr>
        <w:t xml:space="preserve">  Федерально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а N 131-ФЗ, а также в случае упразднения муниципального образования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2) утраты поселением статуса муниципального образования в  связи 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его объединением с городским округ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3) увеличения численности  избирателей  муниципального  образовани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более чем на 25  процентов,  произошедшего  вследствие  изменения  границ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или объединения поселения с городским округом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4)  вступления  в  должность  Главы   муниципального   образования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сполняющего полномочия Главы администрации.</w:t>
      </w:r>
    </w:p>
    <w:p>
      <w:pPr>
        <w:pStyle w:val="Style59"/>
        <w:rPr>
          <w:sz w:val="20"/>
          <w:szCs w:val="20"/>
        </w:rPr>
      </w:pPr>
      <w:bookmarkStart w:id="25" w:name="sub_30033"/>
      <w:bookmarkEnd w:id="25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3.  Контракт  с  Главой  администрации  может  быть   расторгнут по</w:t>
      </w:r>
    </w:p>
    <w:p>
      <w:pPr>
        <w:pStyle w:val="Style59"/>
        <w:rPr>
          <w:sz w:val="20"/>
          <w:szCs w:val="20"/>
        </w:rPr>
      </w:pPr>
      <w:bookmarkStart w:id="26" w:name="sub_30033"/>
      <w:bookmarkEnd w:id="26"/>
      <w:r>
        <w:rPr>
          <w:sz w:val="20"/>
          <w:szCs w:val="20"/>
        </w:rPr>
        <w:t>соглашению сторон или в судебном порядке на основании заявления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) Совета депутатов или Главы муниципального образования - в связи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арушением  условий  контракта  в  части,  касающейся  решения   вопросов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естного  значения,  а  также  в  связи  с   несоблюдением   ограничений,</w:t>
      </w:r>
    </w:p>
    <w:p>
      <w:pPr>
        <w:pStyle w:val="Style59"/>
        <w:rPr/>
      </w:pPr>
      <w:r>
        <w:rPr>
          <w:sz w:val="20"/>
          <w:szCs w:val="20"/>
        </w:rPr>
        <w:t xml:space="preserve">установленных </w:t>
      </w:r>
      <w:hyperlink r:id="rId32">
        <w:r>
          <w:rPr>
            <w:rStyle w:val="InternetLink"/>
            <w:sz w:val="20"/>
            <w:szCs w:val="20"/>
          </w:rPr>
          <w:t>частью 9 статьи 37</w:t>
        </w:r>
      </w:hyperlink>
      <w:r>
        <w:rPr>
          <w:sz w:val="20"/>
          <w:szCs w:val="20"/>
        </w:rPr>
        <w:t xml:space="preserve"> Федерального закона N 131-ФЗ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)  Главы  Республики  Мордовия  -  в  связи  с   нарушением условий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контракта в части,  касающейся  осуществления  отдельных  государственны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лномочий,  переданных  органам  местного  самоуправления   федераль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ами и законами Республики Мордовия, а также в связи с  несоблюдением</w:t>
      </w:r>
    </w:p>
    <w:p>
      <w:pPr>
        <w:pStyle w:val="Style59"/>
        <w:rPr/>
      </w:pPr>
      <w:r>
        <w:rPr>
          <w:sz w:val="20"/>
          <w:szCs w:val="20"/>
        </w:rPr>
        <w:t xml:space="preserve">ограничений,  установленных  </w:t>
      </w:r>
      <w:hyperlink r:id="rId33">
        <w:r>
          <w:rPr>
            <w:rStyle w:val="InternetLink"/>
            <w:sz w:val="20"/>
            <w:szCs w:val="20"/>
          </w:rPr>
          <w:t>частью  9  статьи  37</w:t>
        </w:r>
      </w:hyperlink>
      <w:r>
        <w:rPr>
          <w:sz w:val="20"/>
          <w:szCs w:val="20"/>
        </w:rPr>
        <w:t xml:space="preserve">  Федерального   закон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N 131-ФЗ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) Главы администрации - в связи  с  нарушениями  условий  контракт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рганами местного самоуправления и (или) органами государственной  власт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еспублики Мордовия.</w:t>
      </w:r>
    </w:p>
    <w:p>
      <w:pPr>
        <w:pStyle w:val="Style59"/>
        <w:rPr>
          <w:sz w:val="20"/>
          <w:szCs w:val="20"/>
        </w:rPr>
      </w:pPr>
      <w:bookmarkStart w:id="27" w:name="sub_30034"/>
      <w:bookmarkEnd w:id="27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4. Контракт с Главой администрации может быть расторгнут в судебном</w:t>
      </w:r>
    </w:p>
    <w:p>
      <w:pPr>
        <w:pStyle w:val="Style59"/>
        <w:rPr>
          <w:sz w:val="20"/>
          <w:szCs w:val="20"/>
        </w:rPr>
      </w:pPr>
      <w:bookmarkStart w:id="28" w:name="sub_30034"/>
      <w:bookmarkEnd w:id="28"/>
      <w:r>
        <w:rPr>
          <w:sz w:val="20"/>
          <w:szCs w:val="20"/>
        </w:rPr>
        <w:t>порядке на основании  заявления  Главы  Республики  Мордовия  в   связи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есоблюдением ограничений, запретов, неисполнением обязанностей,  которые</w:t>
      </w:r>
    </w:p>
    <w:p>
      <w:pPr>
        <w:pStyle w:val="Style59"/>
        <w:rPr/>
      </w:pPr>
      <w:r>
        <w:rPr>
          <w:sz w:val="20"/>
          <w:szCs w:val="20"/>
        </w:rPr>
        <w:t xml:space="preserve">установлены  </w:t>
      </w:r>
      <w:hyperlink r:id="rId34">
        <w:r>
          <w:rPr>
            <w:rStyle w:val="InternetLink"/>
            <w:sz w:val="20"/>
            <w:szCs w:val="20"/>
          </w:rPr>
          <w:t>Федеральным  законом</w:t>
        </w:r>
      </w:hyperlink>
      <w:r>
        <w:rPr>
          <w:sz w:val="20"/>
          <w:szCs w:val="20"/>
        </w:rPr>
        <w:t xml:space="preserve">  N 273-ФЗ,  </w:t>
      </w:r>
      <w:hyperlink r:id="rId35">
        <w:r>
          <w:rPr>
            <w:rStyle w:val="InternetLink"/>
            <w:sz w:val="20"/>
            <w:szCs w:val="20"/>
          </w:rPr>
          <w:t>Федеральным    законом</w:t>
        </w:r>
      </w:hyperlink>
      <w:r>
        <w:rPr>
          <w:sz w:val="20"/>
          <w:szCs w:val="20"/>
        </w:rPr>
        <w:t xml:space="preserve"> от 3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екабря 2012 года N 230-ФЗ "О контроле  за  соответствием  расходов  лиц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 xml:space="preserve">замещающих государственные должности, и иных лиц их доходам", </w:t>
      </w:r>
      <w:hyperlink r:id="rId36">
        <w:r>
          <w:rPr>
            <w:rStyle w:val="InternetLink"/>
            <w:sz w:val="20"/>
            <w:szCs w:val="20"/>
          </w:rPr>
          <w:t>Федеральным</w:t>
        </w:r>
      </w:hyperlink>
    </w:p>
    <w:p>
      <w:pPr>
        <w:pStyle w:val="Style59"/>
        <w:rPr/>
      </w:pPr>
      <w:hyperlink r:id="rId37">
        <w:r>
          <w:rPr>
            <w:rStyle w:val="InternetLink"/>
            <w:sz w:val="20"/>
            <w:szCs w:val="20"/>
          </w:rPr>
          <w:t xml:space="preserve">законом </w:t>
        </w:r>
      </w:hyperlink>
      <w:r>
        <w:rPr>
          <w:sz w:val="20"/>
          <w:szCs w:val="20"/>
        </w:rPr>
        <w:t>от 7 мая 2013 года N 79-ФЗ "О запрете  отдельным  категориям  лиц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ткрывать и иметь счета (вклады), хранить наличные  денежные   средства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ценности в иностранных  банках,  расположенных  за  пределами  территор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оссийской  Федерации,  владеть   и   (или)   пользоваться   иностран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финансовыми   инструментами",   выявленными   в       результате проверк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остоверности и полноты сведений о  доходах,  расходах,  об   имуществе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бязательствах имущественного характера, представляемых в соответствии  с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законодательством Российской Федерации о противодействии коррупци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5. Споры, возникающие между сторонами настоящего контракта в  связ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 исполнением обязательств по  настоящему  контракту,  разрешаются  путем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ереговоров и заключения дополнительных соглашений, а  при  невозможност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урегулирования спора - в судебном поряд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9"/>
        <w:rPr>
          <w:sz w:val="20"/>
          <w:szCs w:val="20"/>
        </w:rPr>
      </w:pPr>
      <w:bookmarkStart w:id="29" w:name="sub_3900"/>
      <w:bookmarkEnd w:id="29"/>
      <w:r>
        <w:rPr>
          <w:rStyle w:val="Style13"/>
          <w:rFonts w:eastAsia="Courier New"/>
          <w:sz w:val="20"/>
          <w:szCs w:val="20"/>
        </w:rPr>
        <w:t xml:space="preserve">                   </w:t>
      </w:r>
      <w:r>
        <w:rPr>
          <w:rStyle w:val="Style13"/>
          <w:sz w:val="20"/>
          <w:szCs w:val="20"/>
        </w:rPr>
        <w:t>Глава 9. Заключительные положения</w:t>
      </w:r>
    </w:p>
    <w:p>
      <w:pPr>
        <w:pStyle w:val="Style59"/>
        <w:rPr>
          <w:sz w:val="20"/>
          <w:szCs w:val="20"/>
        </w:rPr>
      </w:pPr>
      <w:bookmarkStart w:id="30" w:name="sub_3900"/>
      <w:bookmarkEnd w:id="30"/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6. Условия настоящего контракта имеют обязательную юридическую силу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для обеих сторон, могут быть  изменены  только  по  соглашению   сторон 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формляются    письменным    дополнительным    соглашением,    являющимся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неотъемлемой частью настоящего контракта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7. По вопросам, не предусмотренным  настоящим  контрактом,  стороны</w:t>
      </w:r>
    </w:p>
    <w:p>
      <w:pPr>
        <w:pStyle w:val="Style59"/>
        <w:rPr/>
      </w:pPr>
      <w:r>
        <w:rPr>
          <w:sz w:val="20"/>
          <w:szCs w:val="20"/>
        </w:rPr>
        <w:t xml:space="preserve">руководствуются   </w:t>
      </w:r>
      <w:hyperlink r:id="rId38">
        <w:r>
          <w:rPr>
            <w:rStyle w:val="InternetLink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  Российской    Федерации,    федераль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конституционными  законами,  федеральными  законами,  иными  норматив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равовыми актами  Российской  Федерации,  законами  Республики  Мордовия,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ыми нормативными правовыми актами Республики Мордовия,  Уставом,  иным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муниципальными правовыми актами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8. Изменения и дополнения в настоящий контракт могут  быть  внесены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по соглашению сторон в следующих случаях: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ри  изменении   федерального   законодательства,   законодательства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Республики Мордовия, Устава;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 инициативе любой из сторон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9.  Настоящий  контракт  составлен  в  двух  экземплярах,   имеющих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одинаковую юридическую силу, по одному для каждой из сторон.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0. Настоящий  контракт  вступает  в  силу  со  дня   подписания его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сторонами.</w:t>
      </w:r>
    </w:p>
    <w:p>
      <w:pPr>
        <w:pStyle w:val="Style59"/>
        <w:rPr>
          <w:sz w:val="20"/>
          <w:szCs w:val="20"/>
        </w:rPr>
      </w:pPr>
      <w:bookmarkStart w:id="31" w:name="sub_30100"/>
      <w:bookmarkEnd w:id="31"/>
      <w:r>
        <w:rPr>
          <w:rStyle w:val="Style13"/>
          <w:rFonts w:eastAsia="Courier New"/>
          <w:sz w:val="20"/>
          <w:szCs w:val="20"/>
        </w:rPr>
        <w:t xml:space="preserve">                      </w:t>
      </w:r>
      <w:r>
        <w:rPr>
          <w:rStyle w:val="Style13"/>
          <w:sz w:val="20"/>
          <w:szCs w:val="20"/>
        </w:rPr>
        <w:t>Глава 10. Подписи и адреса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2" w:name="sub_30100"/>
      <w:bookmarkStart w:id="33" w:name="sub_30100"/>
      <w:bookmarkEnd w:id="33"/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       Глава администрации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______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(фамилия, имя, отчество)               (фамилия, имя, отчество)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ИНН:                                    Паспорт (иной документ,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удостоверяющий личность):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 (серия, номер, когда и кем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выдан)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Адрес (место нахождения):               Адрес места жительства: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_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(личная подпись, место                         (личная подпись)</w:t>
      </w:r>
    </w:p>
    <w:p>
      <w:pPr>
        <w:pStyle w:val="Style5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для печати)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__________________________              ___________________________</w:t>
      </w:r>
    </w:p>
    <w:p>
      <w:pPr>
        <w:pStyle w:val="Style59"/>
        <w:rPr>
          <w:sz w:val="20"/>
          <w:szCs w:val="20"/>
        </w:rPr>
      </w:pPr>
      <w:r>
        <w:rPr>
          <w:sz w:val="20"/>
          <w:szCs w:val="20"/>
        </w:rPr>
        <w:t>"___" ________ _____ года               "___" __________ _____ года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43" w:firstLine="851"/>
      <w:jc w:val="both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ind w:left="0" w:right="0" w:hanging="0"/>
      <w:jc w:val="center"/>
      <w:outlineLvl w:val="1"/>
    </w:pPr>
    <w:rPr>
      <w:rFonts w:ascii="Arial" w:hAnsi="Arial" w:cs="Arial"/>
      <w:bCs/>
      <w:color w:val="26282F"/>
      <w:sz w:val="24"/>
      <w:szCs w:val="24"/>
      <w:lang w:val="ru-RU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color w:val="000000"/>
      <w:sz w:val="40"/>
      <w:szCs w:val="20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b/>
      <w:sz w:val="40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sz w:val="28"/>
    </w:rPr>
  </w:style>
  <w:style w:type="character" w:styleId="4">
    <w:name w:val=" Знак Знак4"/>
    <w:qFormat/>
    <w:rPr>
      <w:b/>
      <w:sz w:val="40"/>
    </w:rPr>
  </w:style>
  <w:style w:type="character" w:styleId="31">
    <w:name w:val="Знак Знак3"/>
    <w:qFormat/>
    <w:rPr>
      <w:b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5">
    <w:name w:val="Выделение для Базового Поиска"/>
    <w:qFormat/>
    <w:rPr>
      <w:b/>
      <w:bCs/>
      <w:color w:val="0058A9"/>
    </w:rPr>
  </w:style>
  <w:style w:type="character" w:styleId="Style1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7">
    <w:name w:val="Заголовок своего сообщения"/>
    <w:qFormat/>
    <w:rPr/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0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b w:val="false"/>
      <w:bCs w:val="false"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7">
    <w:name w:val="Утратил силу"/>
    <w:qFormat/>
    <w:rPr>
      <w:b w:val="false"/>
      <w:bCs w:val="false"/>
      <w:strike/>
      <w:color w:val="6666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24">
    <w:name w:val="xl124"/>
    <w:basedOn w:val="Normal"/>
    <w:qFormat/>
    <w:pP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165">
    <w:name w:val="xl165"/>
    <w:basedOn w:val="Normal"/>
    <w:qFormat/>
    <w:pPr>
      <w:spacing w:before="280" w:after="280"/>
      <w:jc w:val="right"/>
      <w:textAlignment w:val="top"/>
    </w:pPr>
    <w:rPr/>
  </w:style>
  <w:style w:type="paragraph" w:styleId="Xl166">
    <w:name w:val="xl16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right="0" w:hanging="0"/>
      <w:jc w:val="center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right="0" w:hanging="0"/>
      <w:jc w:val="center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86367/37" TargetMode="External"/><Relationship Id="rId3" Type="http://schemas.openxmlformats.org/officeDocument/2006/relationships/hyperlink" Target="https://internet.garant.ru/document/redirect/12152272/0" TargetMode="External"/><Relationship Id="rId4" Type="http://schemas.openxmlformats.org/officeDocument/2006/relationships/hyperlink" Target="https://internet.garant.ru/document/redirect/10103000/0" TargetMode="External"/><Relationship Id="rId5" Type="http://schemas.openxmlformats.org/officeDocument/2006/relationships/hyperlink" Target="https://internet.garant.ru/document/redirect/8903610/0" TargetMode="External"/><Relationship Id="rId6" Type="http://schemas.openxmlformats.org/officeDocument/2006/relationships/hyperlink" Target="https://internet.garant.ru/document/redirect/12152272/0" TargetMode="External"/><Relationship Id="rId7" Type="http://schemas.openxmlformats.org/officeDocument/2006/relationships/hyperlink" Target="https://internet.garant.ru/document/redirect/12164203/0" TargetMode="External"/><Relationship Id="rId8" Type="http://schemas.openxmlformats.org/officeDocument/2006/relationships/hyperlink" Target="https://internet.garant.ru/document/redirect/12125268/0" TargetMode="External"/><Relationship Id="rId9" Type="http://schemas.openxmlformats.org/officeDocument/2006/relationships/hyperlink" Target="https://internet.garant.ru/document/redirect/12125268/0" TargetMode="External"/><Relationship Id="rId10" Type="http://schemas.openxmlformats.org/officeDocument/2006/relationships/hyperlink" Target="https://internet.garant.ru/document/redirect/12152272/0" TargetMode="External"/><Relationship Id="rId11" Type="http://schemas.openxmlformats.org/officeDocument/2006/relationships/hyperlink" Target="https://internet.garant.ru/document/redirect/10103000/0" TargetMode="External"/><Relationship Id="rId12" Type="http://schemas.openxmlformats.org/officeDocument/2006/relationships/hyperlink" Target="https://internet.garant.ru/document/redirect/12152272/0" TargetMode="External"/><Relationship Id="rId13" Type="http://schemas.openxmlformats.org/officeDocument/2006/relationships/hyperlink" Target="https://internet.garant.ru/document/redirect/8903610/0" TargetMode="External"/><Relationship Id="rId14" Type="http://schemas.openxmlformats.org/officeDocument/2006/relationships/hyperlink" Target="https://internet.garant.ru/document/redirect/12125268/0" TargetMode="External"/><Relationship Id="rId15" Type="http://schemas.openxmlformats.org/officeDocument/2006/relationships/hyperlink" Target="https://internet.garant.ru/document/redirect/10103000/0" TargetMode="External"/><Relationship Id="rId16" Type="http://schemas.openxmlformats.org/officeDocument/2006/relationships/hyperlink" Target="https://internet.garant.ru/document/redirect/8903610/0" TargetMode="External"/><Relationship Id="rId17" Type="http://schemas.openxmlformats.org/officeDocument/2006/relationships/hyperlink" Target="https://internet.garant.ru/document/redirect/10103000/0" TargetMode="External"/><Relationship Id="rId18" Type="http://schemas.openxmlformats.org/officeDocument/2006/relationships/hyperlink" Target="https://internet.garant.ru/document/redirect/12152272/0" TargetMode="External"/><Relationship Id="rId19" Type="http://schemas.openxmlformats.org/officeDocument/2006/relationships/hyperlink" Target="https://internet.garant.ru/document/redirect/12125268/0" TargetMode="External"/><Relationship Id="rId20" Type="http://schemas.openxmlformats.org/officeDocument/2006/relationships/hyperlink" Target="https://internet.garant.ru/document/redirect/12125268/0" TargetMode="External"/><Relationship Id="rId21" Type="http://schemas.openxmlformats.org/officeDocument/2006/relationships/hyperlink" Target="https://internet.garant.ru/document/redirect/8903610/0" TargetMode="External"/><Relationship Id="rId22" Type="http://schemas.openxmlformats.org/officeDocument/2006/relationships/hyperlink" Target="https://internet.garant.ru/document/redirect/8903610/0" TargetMode="External"/><Relationship Id="rId23" Type="http://schemas.openxmlformats.org/officeDocument/2006/relationships/hyperlink" Target="https://internet.garant.ru/document/redirect/10103000/0" TargetMode="External"/><Relationship Id="rId24" Type="http://schemas.openxmlformats.org/officeDocument/2006/relationships/hyperlink" Target="https://internet.garant.ru/document/redirect/8903610/0" TargetMode="External"/><Relationship Id="rId25" Type="http://schemas.openxmlformats.org/officeDocument/2006/relationships/hyperlink" Target="https://internet.garant.ru/document/redirect/186367/74" TargetMode="External"/><Relationship Id="rId26" Type="http://schemas.openxmlformats.org/officeDocument/2006/relationships/hyperlink" Target="https://internet.garant.ru/document/redirect/186367/1303" TargetMode="External"/><Relationship Id="rId27" Type="http://schemas.openxmlformats.org/officeDocument/2006/relationships/hyperlink" Target="https://internet.garant.ru/document/redirect/186367/130311" TargetMode="External"/><Relationship Id="rId28" Type="http://schemas.openxmlformats.org/officeDocument/2006/relationships/hyperlink" Target="https://internet.garant.ru/document/redirect/186367/1304" TargetMode="External"/><Relationship Id="rId29" Type="http://schemas.openxmlformats.org/officeDocument/2006/relationships/hyperlink" Target="https://internet.garant.ru/document/redirect/186367/1307" TargetMode="External"/><Relationship Id="rId30" Type="http://schemas.openxmlformats.org/officeDocument/2006/relationships/hyperlink" Target="https://internet.garant.ru/document/redirect/186367/13072" TargetMode="External"/><Relationship Id="rId31" Type="http://schemas.openxmlformats.org/officeDocument/2006/relationships/hyperlink" Target="https://internet.garant.ru/document/redirect/186367/13" TargetMode="External"/><Relationship Id="rId32" Type="http://schemas.openxmlformats.org/officeDocument/2006/relationships/hyperlink" Target="https://internet.garant.ru/document/redirect/186367/3709" TargetMode="External"/><Relationship Id="rId33" Type="http://schemas.openxmlformats.org/officeDocument/2006/relationships/hyperlink" Target="https://internet.garant.ru/document/redirect/186367/3709" TargetMode="External"/><Relationship Id="rId34" Type="http://schemas.openxmlformats.org/officeDocument/2006/relationships/hyperlink" Target="https://internet.garant.ru/document/redirect/12164203/0" TargetMode="External"/><Relationship Id="rId35" Type="http://schemas.openxmlformats.org/officeDocument/2006/relationships/hyperlink" Target="https://internet.garant.ru/document/redirect/70271682/0" TargetMode="External"/><Relationship Id="rId36" Type="http://schemas.openxmlformats.org/officeDocument/2006/relationships/hyperlink" Target="https://internet.garant.ru/document/redirect/70372954/0" TargetMode="External"/><Relationship Id="rId37" Type="http://schemas.openxmlformats.org/officeDocument/2006/relationships/hyperlink" Target="https://internet.garant.ru/document/redirect/70372954/0" TargetMode="External"/><Relationship Id="rId38" Type="http://schemas.openxmlformats.org/officeDocument/2006/relationships/hyperlink" Target="https://internet.garant.ru/document/redirect/10103000/0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8:00Z</dcterms:created>
  <dc:creator>Галина Ивановна</dc:creator>
  <dc:description/>
  <cp:keywords/>
  <dc:language>en-US</dc:language>
  <cp:lastModifiedBy>1</cp:lastModifiedBy>
  <cp:lastPrinted>2024-06-06T10:51:00Z</cp:lastPrinted>
  <dcterms:modified xsi:type="dcterms:W3CDTF">2024-06-06T07:58:00Z</dcterms:modified>
  <cp:revision>12</cp:revision>
  <dc:subject/>
  <dc:title> </dc:title>
</cp:coreProperties>
</file>